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17420</wp:posOffset>
            </wp:positionH>
            <wp:positionV relativeFrom="paragraph">
              <wp:posOffset>14605</wp:posOffset>
            </wp:positionV>
            <wp:extent cx="914400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СТАР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 xml:space="preserve"> сессия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1» ноября 2013 года                                                    ст. Старотитар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VI</w:t>
      </w:r>
      <w:r>
        <w:rPr>
          <w:b/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с Федеральным Законом от 6 октября 2003 года  № 131- 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 Темрюкского района в связи с уменьшением собственных средств на 3 000,0 тыс. рублей (увеличением налоговых доходов на 297,9 тыс. рублей, уменьшением неналоговых доходов на 3 314,9 тыс. рублей  и  увеличением безвозмездных поступлений на 17,0 тыс. рублей) 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(с изменениями от 23 января 2013 года; с изменениями от 14 февраля 2013 года; с изменениями от 25 марта 2013 года; с изменениями от 04 апреля 2013 года; с изменениями от 15 мая 2013 года; с изменениями от 25 июня 2013 года; с изменениями от 25 июля 2013 года; с изменениями от 19 августа 2013 года; с изменениями от 24 сентября 2013 года; с изменениями от 22 октября 2013 года; ) следующие изменения:      1. Внести в решение </w:t>
      </w:r>
      <w:r>
        <w:rPr>
          <w:sz w:val="28"/>
          <w:szCs w:val="28"/>
          <w:lang w:val="en-US"/>
        </w:rPr>
        <w:t>LVI</w:t>
      </w:r>
      <w:r>
        <w:rPr>
          <w:sz w:val="28"/>
          <w:szCs w:val="28"/>
        </w:rPr>
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 следующие изменения:       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1.1.</w:t>
        <w:tab/>
        <w:t>Изменить основные характеристики бюджета Старотитаровского сельского поселения Темрюкского района на 2013 год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в подпункте 1 пункта 1 после слов «общий объем доходов в сумме» слова «38 405,2 тыс. рублей» заменить словами «35 405,2 тыс. рублей»;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в подпункте 2 пункта 1 после слов «общий объем расходов в сумме» слова «38 585,6 тыс. рублей» заменить словами «37 585,6 тыс. рублей»;</w:t>
      </w:r>
    </w:p>
    <w:p>
      <w:pPr>
        <w:pStyle w:val="TextBodyIndent"/>
        <w:widowControl w:val="false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Приложение № 3 «Объем поступлений доходов в бюджет Старотитаровского сельского поселения Темрюкского района  на 2013 год»  изложить  в новой редакции, согласно приложению 1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В приложение № 5 «Распределение расходов бюджета Старотитаровского сельского поселения Темрюкского района  на 2013 год по разделам и подразделам классификации расходов бюджетов Российской Федерации»:              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величить расходы: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. в п. 11«Физическая культура и спорт» цифру «2656,7» заменить цифрой «2768,5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уменьшить  расходы: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. в п. 1 «Общегосударственные вопросы» цифру «13 259,9» заменить цифрой «13 022,8»;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. в п. 3 «Национальна безопасность и правоохранительная деятельность» цифру «975,5» заменить цифрой «921,7»;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. в п. 4 «Национальная экономика» цифру «6493,7» заменить цифрой «6066,7»;  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) в п.5 «Жилищно-коммунальное хозяйство» цифру «6848,3» заменить цифрой «6656,2»;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в п.8 «Культура, кинематография» цифру «7360,8» заменить цифрой «7 303,7»;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в п.13 «Обслуживание государственного и муниципального долга» цифру «300,0» заменить цифрой «155,1»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Приложение № 6 «Р</w:t>
      </w:r>
      <w:r>
        <w:rPr>
          <w:spacing w:val="1"/>
          <w:sz w:val="28"/>
          <w:szCs w:val="28"/>
        </w:rPr>
        <w:t xml:space="preserve">аспределение расходов бюджета </w:t>
      </w:r>
      <w:r>
        <w:rPr>
          <w:sz w:val="28"/>
          <w:szCs w:val="28"/>
        </w:rPr>
        <w:t>Старотитаровского сельского поселения Темрюкского района на 2013 год</w:t>
      </w:r>
      <w:r>
        <w:rPr>
          <w:spacing w:val="1"/>
          <w:sz w:val="28"/>
          <w:szCs w:val="28"/>
        </w:rPr>
        <w:t xml:space="preserve"> по разделам, подразделам, целевым статьям и видам расходов классификации расходов бюджетов Российской Федерации» </w:t>
      </w:r>
      <w:r>
        <w:rPr>
          <w:sz w:val="28"/>
          <w:szCs w:val="28"/>
        </w:rPr>
        <w:t>изложить  в новой редакции согласно приложению 2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;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риложение № 7 «Ведомственная структура расходов бюджета Старотитаровского сельского поселения Темрюкского района на 2013 год» изложить  в новой редакции согласно приложению 3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Приложение № 8 «Источники внутреннего финансирования дефицита  бюджета Старотитаровского сельского поселения Темрюкского района на 2013 год» изложить  в новой редакции согласно приложению 4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         </w:t>
      </w:r>
    </w:p>
    <w:p>
      <w:pPr>
        <w:pStyle w:val="Normal"/>
        <w:tabs>
          <w:tab w:val="clear" w:pos="708"/>
          <w:tab w:val="left" w:pos="5795" w:leader="none"/>
        </w:tabs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иложение № 9 «Перечень целевых программ, предусмотренных к финансированию из бюджета Старотитаровского сельского поселения Темрюкского района в 2013 году,  изложить  в новой редакции согласно приложению 5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16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Н. Морозова) и начальника финансового отдела  администрации  Старотитаровского сельского поселения Темрюкского района И.А.Рак.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 Решение подлежит официальному опубликованию в газете «Станичная газета». </w:t>
      </w:r>
    </w:p>
    <w:p>
      <w:pPr>
        <w:pStyle w:val="Normal"/>
        <w:tabs>
          <w:tab w:val="clear" w:pos="708"/>
          <w:tab w:val="left" w:pos="9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ноября 2013 года</w:t>
            </w:r>
          </w:p>
          <w:p>
            <w:pPr>
              <w:pStyle w:val="Normal"/>
              <w:autoSpaceDE w:val="false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ноября 2013 года</w:t>
            </w:r>
          </w:p>
          <w:p>
            <w:pPr>
              <w:pStyle w:val="Normal"/>
              <w:autoSpaceDE w:val="false"/>
              <w:rPr>
                <w:bCs/>
                <w:spacing w:val="1"/>
                <w:sz w:val="28"/>
                <w:szCs w:val="28"/>
              </w:rPr>
            </w:pPr>
            <w:r>
              <w:rPr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20:00Z</dcterms:created>
  <dc:creator>User</dc:creator>
  <dc:description/>
  <cp:keywords/>
  <dc:language>en-US</dc:language>
  <cp:lastModifiedBy>webadmin</cp:lastModifiedBy>
  <cp:lastPrinted>2013-11-22T09:02:00Z</cp:lastPrinted>
  <dcterms:modified xsi:type="dcterms:W3CDTF">2013-11-27T05:59:00Z</dcterms:modified>
  <cp:revision>143</cp:revision>
  <dc:subject/>
  <dc:title/>
</cp:coreProperties>
</file>