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>
          <w:sz w:val="28"/>
          <w:szCs w:val="28"/>
        </w:rPr>
        <w:t>Приложение  № 6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</w:rPr>
        <w:t>к  решению LXVI сессии Совета Старотитаровского  сельского поселения  Темрюкского района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5 июля 2013 года № 302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№ 10 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решению 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и Совета Старотитаровского  сельского поселения  Темрюкского района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1 декабря 2012 года № 252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 Старотитаров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 района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Кредиты, полученные Старотитаровским  сельским поселением Темрюкского района от кредитных организаций, всег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влечение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основной суммы долга, всег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И.А.Рак</w:t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3:59:00Z</dcterms:created>
  <dc:creator>rumyantseva</dc:creator>
  <dc:description/>
  <cp:keywords/>
  <dc:language>en-US</dc:language>
  <cp:lastModifiedBy>1</cp:lastModifiedBy>
  <cp:lastPrinted>2012-11-20T08:54:00Z</cp:lastPrinted>
  <dcterms:modified xsi:type="dcterms:W3CDTF">2013-08-19T12:33:00Z</dcterms:modified>
  <cp:revision>71</cp:revision>
  <dc:subject/>
  <dc:title/>
</cp:coreProperties>
</file>