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-342900</wp:posOffset>
            </wp:positionV>
            <wp:extent cx="914400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58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  <w:lang w:val="en-US"/>
        </w:rPr>
        <w:t>LVIII</w:t>
      </w:r>
      <w:r>
        <w:rPr>
          <w:sz w:val="28"/>
          <w:szCs w:val="28"/>
        </w:rPr>
        <w:t xml:space="preserve"> сессия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» февраля  2013 года                                                    ст. Старотита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VI</w:t>
      </w:r>
      <w:r>
        <w:rPr>
          <w:b/>
          <w:sz w:val="28"/>
          <w:szCs w:val="28"/>
        </w:rPr>
        <w:t xml:space="preserve"> сессии Совета Старотитаровского сельского поселения Темрюкского района                         от 21 декабря 2012 года № 252  «О бюджете Старотитаровского сельского поселения Темрюкс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с Федеральным Законом от 6 октября 2003 года  № 131- 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 Темрюкского района, Совет Старотитаро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21 декабря 2012 года № 252  «О бюджете Старотитаровского сельского поселения Темрюкского района на 2013 год» (с изменениями от 23 января 2013 года) следующие изменения: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 пункт 6 «Утвердить в составе доходов бюджета Старотитаровского сельского поселения Темрюкского района дотации на выравнивание бюджетной обеспеченности поселений в сумме 585,0 тыс. рублей, из них: 585,0 тыс. рублей из районного бюджета» заменить словами «Утвердить в составе доходов бюджета Старотитаровского сельского поселения Темрюкского района дотации на выравнивание бюджетной обеспеченности поселений в сумме 585,5 тыс. рублей, из них: 585,5 тыс. рублей из районного бюджет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Внести изменения в приложение № 1 «П</w:t>
      </w:r>
      <w:r>
        <w:rPr>
          <w:bCs/>
          <w:sz w:val="28"/>
          <w:szCs w:val="28"/>
        </w:rPr>
        <w:t xml:space="preserve">еречень и коды главных администраторов доходов и источников финансирования дефицита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классификации источников финансирования дефицита бюджета</w:t>
      </w:r>
      <w:r>
        <w:rPr>
          <w:sz w:val="28"/>
          <w:szCs w:val="28"/>
        </w:rPr>
        <w:t xml:space="preserve"> Старотитаровского сельского поселения Темрюкского района», дополнив пунктом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083"/>
      </w:tblGrid>
      <w:tr>
        <w:trPr>
          <w:trHeight w:val="719" w:hRule="atLeast"/>
        </w:trPr>
        <w:tc>
          <w:tcPr>
            <w:tcW w:w="34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7 00000 00 0000 180</w:t>
            </w:r>
          </w:p>
        </w:tc>
        <w:tc>
          <w:tcPr>
            <w:tcW w:w="6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20" w:hRule="atLeast"/>
        </w:trPr>
        <w:tc>
          <w:tcPr>
            <w:tcW w:w="3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870" w:hRule="atLeast"/>
        </w:trPr>
        <w:tc>
          <w:tcPr>
            <w:tcW w:w="3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15" w:hRule="atLeast"/>
        </w:trPr>
        <w:tc>
          <w:tcPr>
            <w:tcW w:w="3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В приложение № 5 «Распределение расходов бюджета Старотитаровского сельского поселения Темрюкского района  на 2013 год по разделам и подразделам классификации расходов бюджетов Российской Федерации»:                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величить расходы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. в п. 3 «Национальная безопасность и правоохранительная деятельность» цифру «876,4» заменить цифрой «938,9»;  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величить расходы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.5 «Жилищно-коммунальное хозяйство» цифру «5460,7» заменить цифрой «5458,2»;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меньшить  расходы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. в п. 4 «Национальная экономика» цифру «2822,7» заменить цифрой «2762,7». 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Приложение № 6 «Р</w:t>
      </w:r>
      <w:r>
        <w:rPr>
          <w:spacing w:val="1"/>
          <w:sz w:val="28"/>
          <w:szCs w:val="28"/>
        </w:rPr>
        <w:t xml:space="preserve">аспределение расходов бюджета </w:t>
      </w:r>
      <w:r>
        <w:rPr>
          <w:sz w:val="28"/>
          <w:szCs w:val="28"/>
        </w:rPr>
        <w:t>Старотитаровского сельского поселения Темрюкского района на 2013 год</w:t>
      </w:r>
      <w:r>
        <w:rPr>
          <w:spacing w:val="1"/>
          <w:sz w:val="28"/>
          <w:szCs w:val="28"/>
        </w:rPr>
        <w:t xml:space="preserve"> по разделам, подразделам, целевым статьям и видам расходов классификации расходов бюджетов Российской Федерации» </w:t>
      </w:r>
      <w:r>
        <w:rPr>
          <w:sz w:val="28"/>
          <w:szCs w:val="28"/>
        </w:rPr>
        <w:t>изложить  в новой редакции согласно приложению 1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5795" w:leader="none"/>
        </w:tabs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Приложение № 7 «Ведомственная структура расходов бюджета Старотитаровского сельского поселения Темрюкского района на 2013 год» изложить  в новой редакции согласно приложению 2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5795" w:leader="none"/>
        </w:tabs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Приложение № 8 «Источники внутреннего финансирования дефицита  бюджета Старотитаровского сельского поселения Темрюкского района на 2013 год изложить  в новой редакции согласно приложению 3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финансового отдела  администрации  Старотитаровского сельского поселения Темрюкского района И.А.Рак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 xml:space="preserve">9. Решение подлежит официальному опубликованию в газете «Станичная газета». 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__________________В.П.Бонд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Н.Г.Красницкая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20:00Z</dcterms:created>
  <dc:creator>User</dc:creator>
  <dc:description/>
  <cp:keywords/>
  <dc:language>en-US</dc:language>
  <cp:lastModifiedBy>1</cp:lastModifiedBy>
  <cp:lastPrinted>2013-02-15T15:52:00Z</cp:lastPrinted>
  <dcterms:modified xsi:type="dcterms:W3CDTF">2013-02-20T11:40:00Z</dcterms:modified>
  <cp:revision>103</cp:revision>
  <dc:subject/>
  <dc:title/>
</cp:coreProperties>
</file>