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left="486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</w:t>
      </w:r>
    </w:p>
    <w:p>
      <w:pPr>
        <w:pStyle w:val="ConsNonformat"/>
        <w:widowControl/>
        <w:ind w:left="4860" w:hanging="0"/>
        <w:jc w:val="center"/>
        <w:rPr/>
      </w:pPr>
      <w:r>
        <w:rPr>
          <w:rFonts w:cs="Times New Roman" w:ascii="Times New Roman" w:hAnsi="Times New Roman"/>
          <w:sz w:val="28"/>
        </w:rPr>
        <w:t>к решению  LII сессии Совета Старотитаровского сельского поселения</w:t>
      </w:r>
    </w:p>
    <w:p>
      <w:pPr>
        <w:pStyle w:val="ConsNonformat"/>
        <w:widowControl/>
        <w:ind w:left="486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Темрюкского района </w:t>
      </w:r>
      <w:r>
        <w:rPr>
          <w:rFonts w:cs="Times New Roman" w:ascii="Times New Roman" w:hAnsi="Times New Roman"/>
          <w:sz w:val="28"/>
          <w:lang w:val="en-US"/>
        </w:rPr>
        <w:t>III</w:t>
      </w:r>
      <w:r>
        <w:rPr>
          <w:rFonts w:cs="Times New Roman" w:ascii="Times New Roman" w:hAnsi="Times New Roman"/>
          <w:sz w:val="28"/>
        </w:rPr>
        <w:t xml:space="preserve"> созыва</w:t>
      </w:r>
    </w:p>
    <w:p>
      <w:pPr>
        <w:pStyle w:val="ConsNonformat"/>
        <w:widowControl/>
        <w:ind w:left="48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1.12.2017 года № 344</w:t>
      </w:r>
    </w:p>
    <w:p>
      <w:pPr>
        <w:pStyle w:val="ConsNonformat"/>
        <w:widowControl/>
        <w:ind w:left="48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left="48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оложения о премировании лиц, замещающих должности муниципальной службы в администрации Старотитаровского сельского поселения Темрюкского район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225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. Общие положения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.1 Настоящее Положение разработано в соответствии с Трудовым кодексом Российской Федерации, Федеральным законом от 2 марта 2007 года № 25-ФЗ «О муниципальной службе в Российской Федерации», Законом Краснодарского края от 8 июня 2007 года № 1244-КЗ «О муниципальной службе в Краснодарском крае», Положением «Об оплате труда и денежном содержании муниципальных служащих Старотитаровского сельского поселения Темрюкского района», утвержденным решением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 xml:space="preserve"> сессии Совета Старотитаровского сельского поселения Темрюкского района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созыва от 24 ноября года № 330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Настоящее Положение разработано в целях материального стимулирования, поощрения профессионализма и компетентности лиц, замещающих должности муниципальной службы администрации Старотитаровского сельского поселения Темрюкского района, повышения их заинтересованности в результатах деятельности, ответственности за оперативное и качественное выполнение должностных обязанностей и поручений главы Старотитаровского сельского поселения Темрюкского района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3. Настоящее Положение устанавливает условия, показатели и основания назначения, размеры и порядок выплаты премии по итогам работы, входящей в состав оплаты труда муниципальных служащих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4. Источником премирования является фонд оплаты труда муниципальных служащих, сформированный в утвержденном порядке на очередной финансовый год из бюджета сельского поселения, в соответствии с действующим законодательством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Порядок формирования суммы средств на премирование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итогам работы за месяц и год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1. Годовой фонд оплаты труда муниципальных служащих в части выплаты премии по итогам работы за месяц (квартал) и год формируется  из расчета восьми должностных окладов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  <w:t>2.2. Премия по итогам работы состоит из следующих стимулирующих выплат:</w:t>
      </w:r>
    </w:p>
    <w:p>
      <w:pPr>
        <w:pStyle w:val="Style1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>2.2.1. Премия по итогам работы за месяц и выплачивается в размере до 100% от оклада денежного содержания (должностной оклад плюс оклад за классный чин), на основании распоряжения администрации Старотитаровского сельского поселения Темрюкского района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  <w:t>2.2.2. Премия по итогам работы за год выплачивается по результатам работы календарного года из средств, выделенных на фонд оплаты труда муниципальных служащих администрации Старотитаровского сельского поселения Темрюкского района (далее – администрация).</w:t>
      </w:r>
    </w:p>
    <w:p>
      <w:pPr>
        <w:pStyle w:val="Style1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>2.2.3. Единовременная премия по итогам выполнения заданий особой важности и сложности по решению главы Старотитаровского сельского поселения Темрюкского района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  <w:t xml:space="preserve">2.4. </w:t>
      </w:r>
      <w:r>
        <w:rPr>
          <w:rFonts w:cs="Times New Roman" w:ascii="Times New Roman" w:hAnsi="Times New Roman"/>
          <w:sz w:val="28"/>
          <w:szCs w:val="28"/>
        </w:rPr>
        <w:t>Премия назначается за фактически отработанное время в течение расчетного периода, включая время нахождения  муниципального служащего в служебной командировке. Премия не начисляется за период нахождения муниципальных служащих в ежегодном оплачиваемом отпуске, дополнительном учебном отпуске, отпуске без сохранения заработной платы, за период временной нетрудоспособности и по другим причинам отсутствия  на работе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5. Лицу, поступившему на муниципальную службу в течение расчетного периода с испытательным сроком, премия назначается в период испытания в соответствии с пунктом 2.4. настоящего Положения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6. Подведение итогов работы производится ежемесячно (ежеквартально), за эффективное проведение мероприятия в определенный период подготовки такого мероприятия, за год - нарастающим итогом с начала года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3. Условия назначения индивидуальной преми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итогам работы за месяц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  <w:t>3.1. Максимальная индивидуальная премия по итогам работы за месяц устанавливается в размере до 100% оклада денежного содержания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  <w:t>3.3. Для заместителей главы Старотитаровского сельского поселения Темрюкского района и начальников отделов   устанавливаются следующие показатели назначения индивидуальной премии: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1. Профессиональное владение состоянием дел по предмету деятельности возглавляемого отдела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2. Компетентность, применение современных управленческих методов  для решения поставленных задач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3. Анализ и прогнозирование процессов в управляемой сфере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4. Конкретность и реальность промежуточных и конечных результатов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5.</w:t>
        <w:tab/>
        <w:t>Рациональность и эффективность использования бюджетных средств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6. Своевременное, качественное и полные исполнение мероприятий по приоритетным направлениям деятельности возглавляемого отдела, действующего законодательства, распорядительных актов и поручений главы муниципального образования Темрюкский район.</w:t>
        <w:tab/>
        <w:tab/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4. Для муниципальных служащих: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1. Добросовестное исполнение должностных обязанностей, предусмотренных трудовым договором и должностной инструкцией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2. Оперативность и профессионализм в решении вопросов, входящих в его компетенцию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4.3. Своевременное, качественное и полное исполнение документов, находящихся на контроле, распоряжений и поручений главы и заместителя главы </w:t>
      </w:r>
      <w:r>
        <w:rPr>
          <w:rFonts w:cs="Times New Roman" w:ascii="Times New Roman" w:hAnsi="Times New Roman"/>
          <w:bCs/>
          <w:sz w:val="28"/>
          <w:szCs w:val="28"/>
        </w:rPr>
        <w:t>Старотитаро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и непосредственного руководителя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4.Соблюдение инструкции по делопроизводству при оформлении служебной документации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4.5. Соблюдение действующего законодательства, Правил внутреннего трудового распорядка и Свода этических норм служебного поведения муниципальных служащих </w:t>
      </w:r>
      <w:r>
        <w:rPr>
          <w:rFonts w:cs="Times New Roman" w:ascii="Times New Roman" w:hAnsi="Times New Roman"/>
          <w:bCs/>
          <w:sz w:val="28"/>
          <w:szCs w:val="28"/>
        </w:rPr>
        <w:t>Старотитаро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4. Основания изменения размера индивидуальной </w:t>
      </w:r>
      <w:r>
        <w:rPr>
          <w:rFonts w:cs="Times New Roman" w:ascii="Times New Roman" w:hAnsi="Times New Roman"/>
          <w:b/>
          <w:sz w:val="28"/>
          <w:szCs w:val="28"/>
        </w:rPr>
        <w:t>преми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итогам работы за месяц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4.1. Премия по итогам работы за отчетный период, установленная пунктом 3, выплачивается при условии полного выполнения показателей, установленных подпунктами  3.3. и 3.4. настоящего Положения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  <w:t xml:space="preserve">4.2. </w:t>
      </w:r>
      <w:r>
        <w:rPr>
          <w:rFonts w:cs="Times New Roman" w:ascii="Times New Roman" w:hAnsi="Times New Roman"/>
          <w:sz w:val="28"/>
          <w:szCs w:val="28"/>
        </w:rPr>
        <w:t>Размер премии по итогам работы за месяц для муниципальных служащих может быть изменен в пределах размеров премии по итогам работы за месяц, установленного пунктом 3 настоящего Положения, в связи с ненадлежащим исполнением обязанностей, определенных должностной инструкцией, допущенными нарушениями трудовой дисциплины, наличием дисциплинарных взысканий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4.3. Основаниями для изменения размера премии служат решения главы и заместителя главы </w:t>
      </w:r>
      <w:r>
        <w:rPr>
          <w:rFonts w:cs="Times New Roman" w:ascii="Times New Roman" w:hAnsi="Times New Roman"/>
          <w:bCs/>
          <w:sz w:val="28"/>
          <w:szCs w:val="28"/>
        </w:rPr>
        <w:t>Старотитаро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,  руководителей структурных подразделений, а так же анализ работы структурных подразделений по исполнению распорядительных документов,  выполнения плана работы  и вопросов, поставленных на контроль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5. Порядок </w:t>
      </w:r>
      <w:r>
        <w:rPr>
          <w:rFonts w:cs="Times New Roman" w:ascii="Times New Roman" w:hAnsi="Times New Roman"/>
          <w:b/>
          <w:sz w:val="28"/>
          <w:szCs w:val="28"/>
        </w:rPr>
        <w:t>исчисления и выплаты индивидуальной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мии по итогам работы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5.1. Решение об установлении конкретного размера индивидуальной премии по итогам работы за месяц принимается главой </w:t>
      </w:r>
      <w:r>
        <w:rPr>
          <w:rFonts w:cs="Times New Roman" w:ascii="Times New Roman" w:hAnsi="Times New Roman"/>
          <w:bCs/>
          <w:sz w:val="28"/>
          <w:szCs w:val="28"/>
        </w:rPr>
        <w:t>Старотитаровского сельского поселения Темрюкского района с учетом рекомендаций руководителей структурных подразделений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5.2. Установление конкретного размера премии определяется согласно приложению  к настоящему Положению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5.3. Итоги премирования муниципальных служащих оформляются и размер премии устанавливаются распоряжением администрации </w:t>
      </w:r>
      <w:r>
        <w:rPr>
          <w:rFonts w:cs="Times New Roman" w:ascii="Times New Roman" w:hAnsi="Times New Roman"/>
          <w:bCs/>
          <w:sz w:val="28"/>
          <w:szCs w:val="28"/>
        </w:rPr>
        <w:t xml:space="preserve">Старотитаровского сельского поселения Темрюкского района.  </w:t>
      </w:r>
    </w:p>
    <w:p>
      <w:pPr>
        <w:pStyle w:val="Style1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>5.4. Подготовка распоряжения об итогах премирования муниципальных служащих возлагается на общий отдел администрации до 25 числа текущего месяца.</w:t>
      </w:r>
    </w:p>
    <w:p>
      <w:pPr>
        <w:pStyle w:val="Style1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6. Порядок </w:t>
      </w:r>
      <w:r>
        <w:rPr>
          <w:rFonts w:cs="Times New Roman" w:ascii="Times New Roman" w:hAnsi="Times New Roman"/>
          <w:b/>
          <w:sz w:val="28"/>
          <w:szCs w:val="28"/>
        </w:rPr>
        <w:t xml:space="preserve">исчисления и выплаты единовременной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емии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итогам выполнения заданий особой важности и сложности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6.1. В пределах утвержденного фонда оплаты труда по </w:t>
      </w:r>
      <w:r>
        <w:rPr>
          <w:rFonts w:cs="Times New Roman" w:ascii="Times New Roman" w:hAnsi="Times New Roman"/>
          <w:bCs/>
          <w:sz w:val="28"/>
          <w:szCs w:val="28"/>
        </w:rPr>
        <w:t>итогам выполнения заданий особой важности и сложности,</w:t>
      </w:r>
      <w:r>
        <w:rPr>
          <w:rFonts w:cs="Times New Roman" w:ascii="Times New Roman" w:hAnsi="Times New Roman"/>
          <w:sz w:val="28"/>
          <w:szCs w:val="28"/>
        </w:rPr>
        <w:t xml:space="preserve"> за проявленную инициативу, внедрение новых форм и методов работы, оперативное выполнение особо важных и сложных заданий, за долголетнюю службу (15 лет, 20 лет, 25 лет,30 лет,35 лет,40 лет), а так же, в связи с днем рождения, юбилеем,  профессиональным праздником муниципальному служащему может быть выплачена единовременная премия в размере пропорционально от половины до трех должностных окладов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6.2. Единовременная премия выплачивается на основании распоряжения администрации Старотитаровского сельского поселения Темрюкского района по решению главы </w:t>
      </w:r>
      <w:r>
        <w:rPr>
          <w:rFonts w:cs="Times New Roman" w:ascii="Times New Roman" w:hAnsi="Times New Roman"/>
          <w:bCs/>
          <w:sz w:val="28"/>
          <w:szCs w:val="28"/>
        </w:rPr>
        <w:t>Старотитаро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6.3. Подготовка распоряжения о выплате единовременной  премии возлагается на общий отдел администрации </w:t>
      </w:r>
      <w:r>
        <w:rPr>
          <w:rFonts w:cs="Times New Roman" w:ascii="Times New Roman" w:hAnsi="Times New Roman"/>
          <w:bCs/>
          <w:sz w:val="28"/>
          <w:szCs w:val="28"/>
        </w:rPr>
        <w:t>Старотитаровского сельского поселения Темрюкского района.</w:t>
      </w:r>
    </w:p>
    <w:p>
      <w:pPr>
        <w:pStyle w:val="Style1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7. Порядок </w:t>
      </w:r>
      <w:r>
        <w:rPr>
          <w:rFonts w:cs="Times New Roman" w:ascii="Times New Roman" w:hAnsi="Times New Roman"/>
          <w:b/>
          <w:sz w:val="28"/>
          <w:szCs w:val="28"/>
        </w:rPr>
        <w:t xml:space="preserve">исчисления и выплаты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емия 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о итогам работы за год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  <w:t>7.1. Премия по итогам работы за год устанавливается по результатам эффективной деятельности администрации Старотитаровского сельского поселения Темрюкского района и выплачивается в пределах фонда оплаты труда.</w:t>
      </w:r>
    </w:p>
    <w:p>
      <w:pPr>
        <w:pStyle w:val="Style1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>7.2. Размер премии индивидуально на муниципального служащего рассчитывается пропорционально отработанному рабочему времени за текущий год.</w:t>
      </w:r>
    </w:p>
    <w:p>
      <w:pPr>
        <w:pStyle w:val="Style1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 xml:space="preserve">7.3. Допускается распределение премии по итогам работам за год за счет экономии фонда оплаты труда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  <w:t xml:space="preserve">7.4. Премия по итогам работы за год </w:t>
      </w:r>
      <w:r>
        <w:rPr>
          <w:rFonts w:cs="Times New Roman" w:ascii="Times New Roman" w:hAnsi="Times New Roman"/>
          <w:sz w:val="28"/>
          <w:szCs w:val="28"/>
        </w:rPr>
        <w:t xml:space="preserve">выплачивается на основании распоряжения администрации Старотитаровского сельского поселения Темрюкского района по решению главы </w:t>
      </w:r>
      <w:r>
        <w:rPr>
          <w:rFonts w:cs="Times New Roman" w:ascii="Times New Roman" w:hAnsi="Times New Roman"/>
          <w:bCs/>
          <w:sz w:val="28"/>
          <w:szCs w:val="28"/>
        </w:rPr>
        <w:t>Старотитаровского сельского поселения Темрюкского района.</w:t>
      </w:r>
    </w:p>
    <w:p>
      <w:pPr>
        <w:pStyle w:val="Style1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Глава Старотитаровского сельского </w:t>
      </w:r>
    </w:p>
    <w:p>
      <w:pPr>
        <w:pStyle w:val="Style1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оселения Темрюкского района                                                         А.Г. Титаренко                                         </w:t>
      </w:r>
    </w:p>
    <w:p>
      <w:pPr>
        <w:pStyle w:val="Style1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12:15:00Z</dcterms:created>
  <dc:creator>Общий отдел</dc:creator>
  <dc:description/>
  <cp:keywords/>
  <dc:language>en-US</dc:language>
  <cp:lastModifiedBy>анатольевна инга</cp:lastModifiedBy>
  <cp:lastPrinted>2017-12-01T14:52:00Z</cp:lastPrinted>
  <dcterms:modified xsi:type="dcterms:W3CDTF">2017-12-22T11:31:00Z</dcterms:modified>
  <cp:revision>14</cp:revision>
  <dc:subject/>
  <dc:title/>
</cp:coreProperties>
</file>