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</w:t>
            </w:r>
            <w:r>
              <w:rPr>
                <w:lang w:val="en-US"/>
              </w:rPr>
              <w:t>LXXI</w:t>
            </w:r>
            <w:r>
              <w:rPr/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ы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     16.12.2013  №  3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курсной комиссии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1. Конкурсная комиссия администрации Старотитаровского сельского поселения Темрюкского района  (далее – Конкурсная комиссия) образуется для организации и проведения конкурсов на замещение вакантных должностей муниципальной службы администрации Старотитаровского сельского поселения Темрюкского района , а также на включение в кадровый резерв для замещения должности муниципальной службы администрации Старотитаровского сельского поселения Темрюкского района   и действует на постоянной основе. </w:t>
      </w:r>
    </w:p>
    <w:p>
      <w:pPr>
        <w:pStyle w:val="Normal"/>
        <w:jc w:val="both"/>
        <w:rPr/>
      </w:pPr>
      <w:r>
        <w:rPr/>
        <w:tab/>
        <w:t xml:space="preserve">1.2. Конкурсная комиссия руководствуется в своей деятельности Конституцией Российской Федерации, федеральными конституционными законами, федеральными законами,  Федеральным законом от 2 марта 2007 года 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а также настоящим Полож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Конкурсной комисс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>2.1. Организация и проведение конкурса на замещение вакантной должности муниципальной службы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/>
        <w:tab/>
        <w:t>2.2. Включение в кадровый резерв для замещения должности муниципальной службы.</w:t>
      </w:r>
    </w:p>
    <w:p>
      <w:pPr>
        <w:pStyle w:val="Normal"/>
        <w:jc w:val="both"/>
        <w:rPr/>
      </w:pPr>
      <w:r>
        <w:rPr/>
        <w:tab/>
        <w:t>2.3. Оценка профессионального уровня претендентов на замещение должности муниципальной службы, а также включение в кадровый резерв, их соответствия установленным квалификационным требованиям к должностям муниципальной службы.</w:t>
      </w:r>
    </w:p>
    <w:p>
      <w:pPr>
        <w:pStyle w:val="Normal"/>
        <w:jc w:val="both"/>
        <w:rPr/>
      </w:pPr>
      <w:r>
        <w:rPr/>
        <w:tab/>
        <w:t xml:space="preserve">2.4. Вынесение предложений представителю нанимателя о назначении на вакантную должность муниципальной службы либо о включении в кадровый резер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образуется постановлением администрации Старотитаровского сельского поселения Темрюкского района. Указанными актами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остав Комиссии администрации Старотитаровского сельского поселения Темрюкского района  Темрюкский район входя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Глав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едставитель Сов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Заместители главы Старотитаровского сельского поселения Темрюкского района, начальник общего отдела 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Независимые эксперты - специалисты по  муниципальной служб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Число независимых экспертов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ключения в состав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ых экспер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зависимые эксперты приглашаются главой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почтение при включении в состав комиссии в качестве независимых экспертов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ю, связанной с муниципальной службой, считается преподавательская, научная или иная деятельность, касающаяся вопросов гражданской или муниципальной службы, а также предшествующее замещение муниципальных должностей или должностей муниципальной службы в органах местного само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езависимые эксперты включаются в состав комиссии на добровольной основе. Оплата труда независимых экспертов осуществляется на основе договора гражданско-правового характера, заключаемого между администрацией Старотитаровского сельского поселения Темрюкского района и независимым экспертом, участвующим в работе этой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  <w:tab/>
        <w:tab/>
        <w:tab/>
        <w:tab/>
        <w:tab/>
        <w:t>В.П.Бондаренко</w:t>
      </w: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8:00Z</dcterms:created>
  <dc:creator>адм</dc:creator>
  <dc:description/>
  <cp:keywords/>
  <dc:language>en-US</dc:language>
  <cp:lastModifiedBy>1</cp:lastModifiedBy>
  <cp:lastPrinted>2013-12-12T09:17:00Z</cp:lastPrinted>
  <dcterms:modified xsi:type="dcterms:W3CDTF">2013-12-20T09:39:00Z</dcterms:modified>
  <cp:revision>8</cp:revision>
  <dc:subject/>
  <dc:title/>
</cp:coreProperties>
</file>