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6»  декабря    2013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б утверждении Положения « О Конкурсной комиссии администрации Старотитаровского сельского поселения Темрюкского района» 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</w:rPr>
      </w:pPr>
      <w:r>
        <w:rPr/>
      </w:r>
    </w:p>
    <w:p>
      <w:pPr>
        <w:pStyle w:val="Style121"/>
        <w:widowControl/>
        <w:spacing w:lineRule="exact" w:line="317"/>
        <w:ind w:right="14" w:firstLine="696"/>
        <w:rPr/>
      </w:pPr>
      <w:r>
        <w:rPr>
          <w:rStyle w:val="FontStyle20"/>
          <w:sz w:val="28"/>
          <w:szCs w:val="28"/>
        </w:rPr>
        <w:t>На основании Федерального закона от 2 марта 2007 года №25-ФЗ»О муниципальной службе в Российской Федерации», Закона Краснодарского края от 8 июня 2007 года №1244-КЗ»О муниципальной службе в Краснодарском крае» Совет Старотитаровского сельского поселения Темрюкского района РЕШИЛ:</w:t>
      </w:r>
    </w:p>
    <w:p>
      <w:pPr>
        <w:pStyle w:val="Style121"/>
        <w:widowControl/>
        <w:spacing w:lineRule="exact" w:line="317"/>
        <w:ind w:right="14" w:firstLine="696"/>
        <w:rPr>
          <w:rStyle w:val="FontStyle20"/>
          <w:sz w:val="28"/>
          <w:szCs w:val="28"/>
        </w:rPr>
      </w:pPr>
      <w:r>
        <w:rPr>
          <w:rStyle w:val="FontStyle20"/>
          <w:rFonts w:eastAsia="Georgia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1.Утвердить Положение «О Конкурсной комиссии администрации Старотитаровского сельского поселения Темрюкского района» согласно приложе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20"/>
          <w:sz w:val="28"/>
          <w:szCs w:val="28"/>
        </w:rPr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2.Контроль за выполнением настоящего решения возложить на заместителя  главы  Старотитаровского  сельского  поселения    Темрюкского 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района Т.И.Опарину и председателя  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Данное решение подлежит официальному обнародова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Решение вступает в силу со дня е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_____» ______________ 2013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3 года</w:t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  </w:t>
            </w:r>
            <w:r>
              <w:rPr>
                <w:sz w:val="28"/>
                <w:szCs w:val="28"/>
                <w:lang w:val="en-US"/>
              </w:rPr>
              <w:t>LXXI</w:t>
            </w:r>
            <w:r>
              <w:rPr>
                <w:sz w:val="28"/>
                <w:szCs w:val="28"/>
              </w:rPr>
              <w:t xml:space="preserve">  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6.12.2013 № 3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ной комиссии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Конкурсная комиссия администрации Старотитаровского сельского поселения Темрюкского района  (далее – Конкурсная комиссия) образуется для организации и проведения конкурсов на замещение вакантных должностей муниципальной службы администрации Старотитаровского сельского поселения Темрюкского района , а также на включение в кадровый резерв для замещения должности муниципальной службы администрации Старотитаровского сельского поселения Темрюкского района   и действует на постоянн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Конкурсная комиссия руководствуется в своей деятельности Конституцией Российской Федерации, федеральными конституционными законами, федеральными законами,  Федеральным законом от 2 марта 2007 года 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а также настоящим Положени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Конкурсной комисс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1. Организация и проведение конкурса на замещение вакантной должности муниципальной службы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ключение в кадровый резерв для замещения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ценка профессионального уровня претендентов на замещение должности муниципальной службы, а также включение в кадровый резерв, их соответствия установленным квалификационным требованиям к должностям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Вынесение предложений представителю нанимателя о назначении на вакантную должность муниципальной службы либо о включении в кадровый резер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образуется постановлением администрации Старотитаровского сельского поселения Темрюкского района. Указанными актами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остав Комиссии администрации Старотитаровского сельского поселения Темрюкского района  Темрюкский район входя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Глав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едставитель Сов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Заместители главы Старотитаровского сельского поселения Темрюкского района, начальник общего отдела 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Независимые эксперты - специалисты по  муниципальной служ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Число независимых экспертов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ключения в состав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ых экспер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зависимые эксперты приглашаются главой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почтение при включении в состав комиссии в качестве независимых экспертов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ю, связанной с муниципальной службой, считается преподавательская, научная или иная деятельность, касающаяся вопросов гражданской или муниципальной службы, а также предшествующее замещение муниципальных должностей или должностей муниципальной службы в органах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зависимые эксперты включаются в состав комиссии на добровольной основе. Оплата труда независимых экспертов осуществляется на основе договора гражданско-правового характера, заключаемого между администрацией Старотитаровского сельского поселения Темрюкского района и независимым экспертом, участвующим в работе этой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  <w:tab/>
        <w:tab/>
        <w:tab/>
        <w:tab/>
        <w:tab/>
        <w:t>В.П.Бондаренко</w:t>
      </w:r>
      <w:r>
        <w:rPr>
          <w:sz w:val="28"/>
          <w:szCs w:val="28"/>
        </w:rPr>
        <w:t xml:space="preserve">                     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5:00Z</dcterms:created>
  <dc:creator>адм</dc:creator>
  <dc:description/>
  <cp:keywords/>
  <dc:language>en-US</dc:language>
  <cp:lastModifiedBy>1</cp:lastModifiedBy>
  <dcterms:modified xsi:type="dcterms:W3CDTF">2013-12-20T09:37:00Z</dcterms:modified>
  <cp:revision>24</cp:revision>
  <dc:subject/>
  <dc:title/>
</cp:coreProperties>
</file>