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я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06 »  декабря 2010 год                                                      ст. Старотита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ведения реестра муниципальных служащих в администрации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 Федеральным законом от 2 марта 2007 года № 25-ФЗ «О муниципальной службе в Российской Федерации», Законом Краснодарского края от 8 июня 2007 года №1244-КЗ «О муниципальной службе в Краснодарском крае», Совет Старотитаров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орядок ведения реестра муниципальных служащих в администрации Старотитаровского сельского поселения Темрюкского района ( приложение)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выполнением настоящего решения возложить на  постоянную комиссию Совета Старотитар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 М.А.Калинин ) и начальника общего отдела администрации Старотитаровского сельского поселения Темрюкского района О.Н.Пелипенко.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подлежит официальному обнародованию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поселения </w:t>
        <w:tab/>
        <w:t xml:space="preserve">    В.П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29:00Z</dcterms:created>
  <dc:creator>Общий отдел</dc:creator>
  <dc:description/>
  <cp:keywords/>
  <dc:language>en-US</dc:language>
  <cp:lastModifiedBy>1</cp:lastModifiedBy>
  <cp:lastPrinted>2010-12-08T15:50:00Z</cp:lastPrinted>
  <dcterms:modified xsi:type="dcterms:W3CDTF">2010-12-17T06:32:00Z</dcterms:modified>
  <cp:revision>99</cp:revision>
  <dc:subject/>
  <dc:title/>
</cp:coreProperties>
</file>