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90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я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6»   декабря    2010 года                                                  ст. Старотитаров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и  дополнений в решени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7 декабря 2009 года № 34  «О бюджете  Старотитаровского сельского поселения Темрюкского район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 Федеральным Законом от 6 октября 2003 года  № 131- ФЗ «Об общих принципах организации местного самоуправления в Российской Федерации»,  Законом Краснодарского края от 29 декабря 2009 года № 1875- КЗ  «О краевом бюджете на 2010 год и на плановый период 2011 и 2012 годов», решением Совета муниципального образования Темрюкский район от 18 декабря 2009 года  № 1266 «О бюджете муниципального образования Темрюкский район на 2010 и на плановый период 2011-2012 годов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 Совет Старотитаровского сельского поселения Темрюкского района, РЕШИЛ:</w:t>
      </w:r>
    </w:p>
    <w:p>
      <w:pPr>
        <w:pStyle w:val="Normal"/>
        <w:spacing w:lineRule="auto" w:line="288"/>
        <w:ind w:firstLine="708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Старотитаровского сельского поселения от 7 декабря 2009 года № 34 «О бюджете Старотитаровского сельского поселения Темрюкского района на 2010 год» (с изменениями от 28 декабря 2009 года; с изменениями от 18 февраля 2010 года; с изменениями от 23 марта 2010 года; с изменениями от 12 мая 2010 года; с изменениями 23.06.2010 года; с изменениями 23.07.2010 года; с изменениями 27.07.2010 года; с изменениями 06.08.2010 года; с изменениями 01.09.2010 года; с изменениями 22.09.2010 года; с изменениями 28.10.2010 года; с изменениями 23.11.2010 года) следующие изменения:</w:t>
      </w:r>
      <w:r>
        <w:rPr>
          <w:bCs/>
          <w:spacing w:val="1"/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tLeast" w:line="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риложение № 3 «Распределение расходов бюджета поселения по разделам и подразделам классификации расходов бюджетов Российской Федерации на 2010 год»     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tLeast" w:line="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ьшить расходы: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в п. 4. «Национальная экономика» цифру «2198,3» заменить цифрой «10,7»;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величить расходы: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в п.5. «Жилищно - коммунальное хозяйство» цифру «7931,2» заменить цифрой «10118,8». </w:t>
      </w:r>
    </w:p>
    <w:p>
      <w:pPr>
        <w:pStyle w:val="Normal"/>
        <w:tabs>
          <w:tab w:val="clear" w:pos="708"/>
          <w:tab w:val="left" w:pos="915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Приложение № 4 «Распределение расходов бюджета Старотитаровского сельского  поселения Темрюкского района по разделам, подразделам, целевым статьям и видам расходов классификации расходов бюджетов Российской Федерации на 2010 год» изложить  в новой редакции согласно приложению 1 к настоящему решению;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иложение № 5 «Ведомственная структура расходов Старотитаровского сельского поселения Темрюкского района на 2010 год» изложить  в следующей редакции согласно приложению 2 к настоящему решению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подлежит официальному обнародова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 сельского поселения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 xml:space="preserve">                                                               В.П. Бондаренко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«______»  __________ 2010 года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0:00Z</dcterms:created>
  <dc:creator>User</dc:creator>
  <dc:description/>
  <cp:keywords/>
  <dc:language>en-US</dc:language>
  <cp:lastModifiedBy>1</cp:lastModifiedBy>
  <cp:lastPrinted>2010-12-15T13:47:00Z</cp:lastPrinted>
  <dcterms:modified xsi:type="dcterms:W3CDTF">2010-12-17T06:27:00Z</dcterms:modified>
  <cp:revision>176</cp:revision>
  <dc:subject/>
  <dc:title/>
</cp:coreProperties>
</file>