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85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я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3»   ноября    2010 года                                                  ст. Старотитаровска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и  дополнений в решение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ессии Совета Старотитаровского сельского поселения Темрюкского района от 7 декабря 2009 года № 34  «О бюджете  Старотитаровского сельского поселения Темрюкского района н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с Федеральным Законом от 6 октября 2003 года  № 131- ФЗ «Об общих принципах организации местного самоуправления в Российской Федерации»,  Законом Краснодарского края от 29 декабря 2009 года № 1875- КЗ  «О краевом бюджете на 2010 год и на плановый период 2011 и 2012 годов», решением Совета муниципального образования Темрюкский район от 18 декабря 2009 года  № 1266 «О бюджете муниципального образования Темрюкский район на 2010 и на плановый период 2011-2012 годов», Уставом Старотитаровского сельского поселения Темрюкского района, Положением о бюджетном процессе в Старотитаровском сельском поселении Темрюкского района,в связи с необходимостью уменьшения безвозмездных поступлений из краевого бюджета в бюджет Старотитаровского сельского поселения Темрюкского района в сумме 1990,0 тысяч рублей,  Совет Старотитаровского сельского поселения Темрюкского района, РЕШИЛ:</w:t>
      </w:r>
    </w:p>
    <w:p>
      <w:pPr>
        <w:pStyle w:val="Normal"/>
        <w:spacing w:lineRule="auto" w:line="288"/>
        <w:ind w:firstLine="708"/>
        <w:jc w:val="both"/>
        <w:rPr>
          <w:bCs/>
          <w:spacing w:val="1"/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Старотитаровского сельского поселения от 7 декабря 2009 года № 34 «О бюджете Старотитаровского сельского поселения Темрюкского района на 2010 год» (с изменениями от 28 декабря 2009 года; с изменениями от 18 февраля 2010 года; с изменениями от 23 марта 2010 года; с изменениями от 12 мая 2010 года; с изменениями 23.06.2010 года; с изменениями 23.07.2010 года; с изменениями 27.07.2010 года; с изменениями 06.08.2010 года; с изменениями 01.09.2010 года; с изменениями 22.09.2010 года; с изменениями 28.10.2010 года) следующие изменения:</w:t>
      </w:r>
      <w:r>
        <w:rPr>
          <w:bCs/>
          <w:spacing w:val="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В п.п. 6 п.1 слова «0,0 тыс. рублей» заменить словами «529,6 тыс. рублей»;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.2. Уменьшить   доходную часть бюджета Старотитаровского сельского поселения Темрюкского района на сумму 1 990,0  тысяч рублей; 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tLeast" w:line="20"/>
        <w:ind w:left="0" w:firstLine="540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 В п.1 после слов «по  доходам»  слова «23 178,0 тыс. рублей» заменить словами «22 979,0 тыс. рублей»,  после слов «общий объем расходов в сумме» слова «23 707,6 тыс. рублей» заменить словами «21 717,6 тыс. рублей»;    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tLeast" w:line="20"/>
        <w:ind w:left="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Приложение № 2 «Объем поступлений доходов в бюджет Старотитаровского сельского поселения Темрюкского района на 2010 год» изложить  в новой редакции, согласно приложению 1 к настоящему решению;</w:t>
      </w:r>
    </w:p>
    <w:p>
      <w:pPr>
        <w:pStyle w:val="TextBodyIndent"/>
        <w:widowControl w:val="false"/>
        <w:tabs>
          <w:tab w:val="clear" w:pos="708"/>
          <w:tab w:val="left" w:pos="900" w:leader="none"/>
        </w:tabs>
        <w:spacing w:lineRule="atLeast" w:line="2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В приложение № 3 «Распределение расходов бюджета поселения по разделам и подразделам классификации расходов бюджетов Российской Федерации на 2010 год»     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tLeast" w:line="2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меньшить расходы: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в п. 1. «Общегосударственные вопросы» цифру «5400,9» заменить цифрой «5349,8»;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в п. 3. «Национальная безопасность и правоохранительная деятельность» цифру «123,0» заменить цифрой «103,0»;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3) в п. 4. «Национальная экономика» цифру «4743,9» заменить цифрой «2738,4»;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в п. 7. «Образование » цифру «194,8» заменить цифрой «182,8»;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в п. 9. «Здравоохранение» цифру «1631,4» заменить цифрой «1534,7»;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в п. 10. «Социальная политика» цифру «48,0» заменить цифрой «0»;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увеличить расходы: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) в п.5. «Жилищно - коммунальное хозяйство» цифру «7186,8» заменить цифрой «7391,2»;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) в п. 8. «Культура, кинематография и средства массовой информации» цифру «3971,9» заменить цифрой «4010,8».</w:t>
      </w:r>
    </w:p>
    <w:p>
      <w:pPr>
        <w:pStyle w:val="Normal"/>
        <w:tabs>
          <w:tab w:val="clear" w:pos="708"/>
          <w:tab w:val="left" w:pos="915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Приложение № 4 «Распределение расходов бюджета Старотитаровского сельского  поселения Темрюкского района по разделам, подразделам, целевым статьям и видам расходов классификации расходов бюджетов Российской Федерации на 2010 год» изложить  в новой редакции согласно приложению 1 к настоящему решению;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7. Приложение № 5 «Ведомственная структура расходов Старотитаровского сельского поселения Темрюкского района на 2010 год» изложить  в следующей редакции согласно приложению 2 к настоящему решению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1.8. Приложение № 6 «Источники внутреннего финансирования дефицита бюджета Старотитаровского сельского  поселения Темрюкского района на 2010 год» изложить  в новой редакции согласно приложению 4 к настоящему решению.</w:t>
      </w:r>
      <w:r>
        <w:rPr>
          <w:bCs/>
          <w:spacing w:val="1"/>
          <w:sz w:val="28"/>
          <w:szCs w:val="28"/>
        </w:rPr>
        <w:t xml:space="preserve"> </w:t>
      </w:r>
    </w:p>
    <w:p>
      <w:pPr>
        <w:pStyle w:val="Normal"/>
        <w:spacing w:lineRule="auto" w:line="288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Контроль 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Н. Морозова) и начальника финансового отдела  администрации  Старотитаровского сельского поселения Темрюкского района И.А.Рак. 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подлежит официальному обнародованию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 сельского поселения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 xml:space="preserve">                                                               В.П. Бондаренко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20:00Z</dcterms:created>
  <dc:creator>User</dc:creator>
  <dc:description/>
  <cp:keywords/>
  <dc:language>en-US</dc:language>
  <cp:lastModifiedBy>1</cp:lastModifiedBy>
  <cp:lastPrinted>2010-11-26T09:10:00Z</cp:lastPrinted>
  <dcterms:modified xsi:type="dcterms:W3CDTF">2010-11-30T07:37:00Z</dcterms:modified>
  <cp:revision>169</cp:revision>
  <dc:subject/>
  <dc:title/>
</cp:coreProperties>
</file>