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2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сессии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sz w:val="28"/>
          <w:szCs w:val="28"/>
        </w:rPr>
        <w:t xml:space="preserve">Совета </w:t>
      </w:r>
      <w:r>
        <w:rPr>
          <w:sz w:val="28"/>
          <w:szCs w:val="28"/>
        </w:rPr>
        <w:t>Старотитаровског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3» 10. 2014г. № 1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астровый номер 23:30:0903016:0:20  с  земельным участком, общей площадью 2968 м², кадастровый номер 23:30:0903016:190, расположенного по адресу: станица Старотитаровская, улица Ленина, 20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пособ приватизации: аукцион, открытый по составу участников, с открытой формой подачи предложений о ц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Срок приватизации: с 24 октября 2014 года по 21 феврал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чальная цена объекта муниципального имущества Старотитаровского сельского поселения Темрюкского района (с учетом НДС): 1 816 000,00 (один миллион восемьсот шестнадцать тысяч) рублей, 00 копеек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43 000,00 (Пятьсот сорок три тысячи) рублей 00 копеек (с учетом НДС) рыночная стоимость з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него кинотеатра, назначение: нежилое, лит. А, общей площадью 795,2 м², кадастровый номер 23:30:0903016:0:2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 273 000,00 (Один миллион двести семьдесят три тысячи) рублей 00 копеек (без учета НДС) рыночная стоимость земельного участка земли населенных пунктов для эксплуатации и обслуживания летнего кинотеатра общей площадью       2968 м², кадастровый номер 23:30:0903016:190 </w:t>
      </w:r>
      <w:r>
        <w:rPr>
          <w:sz w:val="28"/>
        </w:rPr>
        <w:t xml:space="preserve"> под объектом недвижим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Форма платежа: единовременная оплата стоимости объекта по безналичному расчету в валют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1 (одного) месяца с момента приватиз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собственником условия о сохранении назначения приватизированного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 Старотитаровская, улица Ленина, 207 в течение указанного срока,  Администрация Старотитаровского сельского поселения Темрюкского района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2:00Z</dcterms:created>
  <dc:creator>Марина</dc:creator>
  <dc:description/>
  <cp:keywords/>
  <dc:language>en-US</dc:language>
  <cp:lastModifiedBy>анатольевна инга</cp:lastModifiedBy>
  <cp:lastPrinted>2012-07-04T10:50:00Z</cp:lastPrinted>
  <dcterms:modified xsi:type="dcterms:W3CDTF">2014-11-05T08:36:00Z</dcterms:modified>
  <cp:revision>25</cp:revision>
  <dc:subject/>
  <dc:title>Приложение</dc:title>
</cp:coreProperties>
</file>