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 xml:space="preserve"> сессия   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«23» октября 2014 г. 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объекта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ания летнего кинотеатра, назначение: нежилое, лит.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й площадью 795,2 м², кадастровый номер 23:30:0903016:0: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, Краснодарский край, Темрюк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ица Старотитаровская, улица Ленина, 20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 26 Приказа </w:t>
      </w:r>
      <w:r>
        <w:rPr>
          <w:kern w:val="2"/>
          <w:sz w:val="28"/>
          <w:szCs w:val="28"/>
        </w:rPr>
        <w:t>Минэкономразвития России от 20 июля 2007 г. N 256</w:t>
      </w:r>
      <w:r>
        <w:rPr>
          <w:sz w:val="28"/>
          <w:szCs w:val="28"/>
        </w:rPr>
        <w:t>, в соответствии со статьей 14  Федерального закона от 21 декабря 2001 года № 178-ФЗ «О приватизации государственного и муниципального имущества», программой приватизации муниципального имущества Старотитаровского сельского поселения Темрюкского района на 2014-2016 годы и основных направлений реализации муниципальной политики в сфере приватизации муниципального имущества Старотитаровского сельского поселения Темрюкского района в 2014-2016 годах,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условия приват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а муниципального имущества Старотитаровского сельского поселения Темрюкского района - 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</w:t>
      </w: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таротитаровского сельского поселения Темрюкского района от 27 августа 2014 года № 416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финансов, налогов и распоряжению муниципальной собственностью (Т.М. Егорова) и заместителя главы </w:t>
      </w:r>
      <w:r>
        <w:rPr>
          <w:sz w:val="28"/>
          <w:szCs w:val="28"/>
        </w:rPr>
        <w:t>Старотитаровского сельского поселения  Темрюкского района Т.И. Опари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подлежит опубликованию в газете «Станичная газ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5</w:t>
      </w:r>
      <w:r>
        <w:rPr>
          <w:sz w:val="28"/>
        </w:rPr>
        <w:t>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А.Г. 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 201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 2014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0:00Z</dcterms:created>
  <dc:creator>Home</dc:creator>
  <dc:description/>
  <cp:keywords/>
  <dc:language>en-US</dc:language>
  <cp:lastModifiedBy>анатольевна инга</cp:lastModifiedBy>
  <cp:lastPrinted>2013-09-26T09:31:00Z</cp:lastPrinted>
  <dcterms:modified xsi:type="dcterms:W3CDTF">2014-11-05T08:36:00Z</dcterms:modified>
  <cp:revision>42</cp:revision>
  <dc:subject/>
  <dc:title/>
</cp:coreProperties>
</file>