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9144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18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октября 2013 года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бюджетном процессе в Старотитаровском сельском поселении Темрюкского район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бюджетного процесса в Старотитаровском сельском поселении Темрюкского района в соответствие с бюджетным законодательством Российской Федерации согласно пункту 4 статьи 152 Бюджетного кодекса Российской Федерации, подпункту 26 пункта 2 статьи 26 Устава Старотитаровского сельского поселения Темрюкского района Совет Темрюкского городского поселения Темрюкского района р е ш и л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бюджетном процессе в Старотитаровском сельском поселении Темрюкского района согласно приложению к настоящему решению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I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го созыва от 25 марта 2013 года  № 270 «Об утверждении Положения о бюджетном процессе в Старотитаровском сельском поселении Темрюкского района»( с изменениями от 15 мая 2013 года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начальника финансового отдела администрации Старотитаровского сельского поселения Темрюкского района И.А.Рак и постоянную комиссию Совета Старотитаровского сельского поселения Темрюкского района по вопросам экономики, бюджета, финансов, налогов, земельных и имущественных отношений, распоряжению муниципальной собственностью (Н.Н.Морозова)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подлежит официальному обнародованию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обнародов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октября 2013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октября 2013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0:00Z</dcterms:created>
  <dc:creator>User</dc:creator>
  <dc:description/>
  <cp:keywords/>
  <dc:language>en-US</dc:language>
  <cp:lastModifiedBy>webadmin</cp:lastModifiedBy>
  <cp:lastPrinted>2013-10-22T14:51:00Z</cp:lastPrinted>
  <dcterms:modified xsi:type="dcterms:W3CDTF">2013-10-23T12:05:00Z</dcterms:modified>
  <cp:revision>141</cp:revision>
  <dc:subject/>
  <dc:title/>
</cp:coreProperties>
</file>