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7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октября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VI</w:t>
      </w:r>
      <w:r>
        <w:rPr>
          <w:b/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(с изменениями от 23 января 2013 года; с изменениями от 14 февраля 2013 года; с изменениями от 25 марта 2013 года; с изменениями от 04 апреля 2013 года; с изменениями от 15 мая 2013 года; с изменениями от 25 июня 2013 года; с изменениями от 25 июля 2013 года; с изменениями от 19 августа 2013 года; с изменениями от 24 сентября 2013 года) следующие изменения: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ложение № 6 «Р</w:t>
      </w:r>
      <w:r>
        <w:rPr>
          <w:spacing w:val="1"/>
          <w:sz w:val="28"/>
          <w:szCs w:val="28"/>
        </w:rPr>
        <w:t xml:space="preserve">аспределение расходов бюджета </w:t>
      </w:r>
      <w:r>
        <w:rPr>
          <w:sz w:val="28"/>
          <w:szCs w:val="28"/>
        </w:rPr>
        <w:t>Старотитаровского сельского поселения Темрюкского района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» </w:t>
      </w:r>
      <w:r>
        <w:rPr>
          <w:sz w:val="28"/>
          <w:szCs w:val="28"/>
        </w:rPr>
        <w:t>изложить  в новой редакции согласно приложению 1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№ 7 «Ведомственная структура расходов бюджета Старотитаровского сельского поселения Темрюкского района на 2013 год» изложить  в новой редакции согласно приложению 2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 8 «Источники внутреннего финансирования дефицита  бюджета Старотитаровского сельского поселения Темрюкского района на 2013 год» изложить  в новой редакции согласно приложению 3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        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№ 9 «Перечень целевых программ, предусмотренных к финансированию из бюджета Старотитаровского сельского поселения Темрюкского района в 2013 году,  изложить  в новой редакции согласно приложению 4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октября 2013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октября 2013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User</dc:creator>
  <dc:description/>
  <cp:keywords/>
  <dc:language>en-US</dc:language>
  <cp:lastModifiedBy>webadmin</cp:lastModifiedBy>
  <cp:lastPrinted>2013-10-17T10:54:00Z</cp:lastPrinted>
  <dcterms:modified xsi:type="dcterms:W3CDTF">2013-10-23T12:04:00Z</dcterms:modified>
  <cp:revision>141</cp:revision>
  <dc:subject/>
  <dc:title/>
</cp:coreProperties>
</file>