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3429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2.7pt;width:54.5pt;height:75.2pt" coordorigin="5661,54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35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54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311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LXVIII</w:t>
      </w:r>
      <w:r>
        <w:rPr>
          <w:sz w:val="28"/>
        </w:rPr>
        <w:t xml:space="preserve"> сессия                                                                                                 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>от  24 сентября 2013 г.   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объекта муниципального имущества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дания летнего кинотеатра, назначение: нежилое, лит. 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ей площадью 795,2 м², кадастровый номер 23:30:0903016:0:2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 земельным участком, общей площадью 2968 м², кадастровый номер 23:30:0903016:190, расположенного по адресу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я, Краснодарский край, Темрюк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ица Старотитаровская, улица Ленина, 207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. 26 Приказа </w:t>
      </w:r>
      <w:r>
        <w:rPr>
          <w:kern w:val="2"/>
          <w:sz w:val="28"/>
          <w:szCs w:val="28"/>
        </w:rPr>
        <w:t>Минэкономразвития России от 20 июля 2007 г. N 256</w:t>
      </w:r>
      <w:r>
        <w:rPr>
          <w:sz w:val="28"/>
          <w:szCs w:val="28"/>
        </w:rPr>
        <w:t>, в соответствии со статьей 14  Федерального закона от 21 декабря 2001 года № 178-ФЗ «О приватизации государственного и муниципального имущества», программой приватизации муниципального имущества Старотитаровского сельского поселения Темрюкского района на 2011-2013 годы и основных направлений реализации муниципальной политики в сфере приватизации муниципального имущества Старотитаровского сельского поселения Темрюкского района в 2011-2013 годах,</w:t>
      </w:r>
      <w:r>
        <w:rPr>
          <w:szCs w:val="28"/>
        </w:rPr>
        <w:t xml:space="preserve"> </w:t>
      </w:r>
      <w:r>
        <w:rPr>
          <w:sz w:val="28"/>
          <w:szCs w:val="28"/>
        </w:rPr>
        <w:t>Совет Старотитар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условия приват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кта муниципального имущества Старотитаровского сельского поселения Темрюкского района -  здания летнего кинотеатра, назначение: нежилое, лит. А, общей площадью 795,2 м², кадастровый номер 23:30:0903016:0:20 с земельным участком, общей площадью 2968 м², кадастровый номер 23:30:0903016:190, расположенного по адресу: Россия, Краснодарский край, Темрюкский район, станица Старотитаровская, улица Ленина, 207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е </w:t>
      </w:r>
      <w:r>
        <w:rPr>
          <w:sz w:val="28"/>
          <w:szCs w:val="28"/>
          <w:lang w:val="en-US"/>
        </w:rPr>
        <w:t>XLVIII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таротитаровского сельского поселения Темрюкского района от 29 июня 2012 года  №213 «Об условиях приватизации объекта муниципального имущества Старотитаровского сельского поселения Темрюкского района здания летнего кинотеатра, назначение: нежилое, лит. А общей площадью 795,2 м², кадастровый номер 23:30:0903016:0:20 с  земельным участком, общей площадью 2968 м², кадастровый номер 23:30:0903016:190, расположенного по адресу: Россия, Краснодарский край, Темрюкский район, станица Старотитаровская, улица Ленина, 207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 xml:space="preserve">экономики, бюджета,   финансов, налогов и распоряжению муниципальной собственностью (Н.Н. Морозова) и начальника финансового отдела администрации </w:t>
      </w:r>
      <w:r>
        <w:rPr>
          <w:sz w:val="28"/>
          <w:szCs w:val="28"/>
        </w:rPr>
        <w:t>Старотитаровского сельского поселения  Темрюкского района И.А. Ра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решение подлежит опубликованию в газете «Станичная газ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5</w:t>
      </w:r>
      <w:r>
        <w:rPr>
          <w:sz w:val="28"/>
        </w:rPr>
        <w:t>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  __________________Т.И. Опарина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»  ____________ 2013 года</w:t>
            </w:r>
          </w:p>
          <w:p>
            <w:pPr>
              <w:pStyle w:val="Normal"/>
              <w:autoSpaceDE w:val="false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Н.Г. Красницкая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»  ____________ 2013 года</w:t>
            </w:r>
          </w:p>
          <w:p>
            <w:pPr>
              <w:pStyle w:val="Normal"/>
              <w:autoSpaceDE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30:00Z</dcterms:created>
  <dc:creator>Home</dc:creator>
  <dc:description/>
  <cp:keywords/>
  <dc:language>en-US</dc:language>
  <cp:lastModifiedBy>1</cp:lastModifiedBy>
  <cp:lastPrinted>2013-09-25T12:08:00Z</cp:lastPrinted>
  <dcterms:modified xsi:type="dcterms:W3CDTF">2013-09-27T10:14:00Z</dcterms:modified>
  <cp:revision>33</cp:revision>
  <dc:subject/>
  <dc:title/>
</cp:coreProperties>
</file>