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>
          <w:trHeight w:val="96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83180</wp:posOffset>
                      </wp:positionH>
                      <wp:positionV relativeFrom="page">
                        <wp:posOffset>-14605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4pt;margin-top:-11.5pt;width:54.5pt;height:75.2pt" coordorigin="4068,-230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068;top:6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583;top:-23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1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СТАРОТИТАР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</w:tc>
      </w:tr>
      <w:tr>
        <w:trPr>
          <w:trHeight w:val="1611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№  4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XXXV</w:t>
            </w:r>
            <w:r>
              <w:rPr>
                <w:sz w:val="28"/>
              </w:rPr>
              <w:t xml:space="preserve">  сессия                                                                   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 созы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т  «10»  сентября 2014 г.                                                    ст. Старотитаровская</w:t>
            </w:r>
          </w:p>
        </w:tc>
      </w:tr>
      <w:tr>
        <w:trPr>
          <w:trHeight w:val="50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хемы водоотведения на террито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рамках утверждённой схемы водоот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9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соответствии со статьей 14 Федерального закона                                          от 6 октября 2003 года № 131-ФЗ «Об общих принципах организации местного самоуправления в Российской Федерации»,   пункта 4 ст. 6 Федерального закона от  7 декабря 2011 года № 416-ФЗ «О водоснабжении и водоотведении», в целях организации централизованного, надежного и бесперебойного водоотведения населения Старотитаровского сельского поселения Темрюкского района, Совет Старотитаровского сельского поселения Темрюкского района р е ш и л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Утвердить схему водоотведения на территории                  Старотитаровского сельского поселения Темрюкского района (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Контроль за выполнением настоящего решения возложить на постоянную комиссию Совета Старотитаровского сельского поселения Темрюкского район по вопросам жилищно-коммунального хозяйства, промышленности, строительства, транспорта, связи, бытового и торгового обслуживания населения (Копасов) и заместителя главы Старотитаровского сельского поселения Василенко В.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Настоящее решение подлежит обнародованию и размещению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Решение вступает в силу с момента его обнародо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8"/>
              <w:gridCol w:w="4709"/>
            </w:tblGrid>
            <w:tr>
              <w:trPr>
                <w:trHeight w:val="1267" w:hRule="atLeast"/>
              </w:trPr>
              <w:tc>
                <w:tcPr>
                  <w:tcW w:w="47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Старотитаровского сель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В.П.Бондаренко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Старотитаровского сельског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__ Н.Г.Красницкая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</w:t>
            </w:r>
            <w:r>
              <w:rPr>
                <w:sz w:val="28"/>
                <w:szCs w:val="28"/>
              </w:rPr>
              <w:t>«______»___________2014 год                    « _____» ___________2014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ind w:right="-16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6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01:00Z</dcterms:created>
  <dc:creator>адм</dc:creator>
  <dc:description/>
  <cp:keywords/>
  <dc:language>en-US</dc:language>
  <cp:lastModifiedBy>анатольевна инга</cp:lastModifiedBy>
  <cp:lastPrinted>2014-09-12T11:28:00Z</cp:lastPrinted>
  <dcterms:modified xsi:type="dcterms:W3CDTF">2014-09-17T05:34:00Z</dcterms:modified>
  <cp:revision>64</cp:revision>
  <dc:subject/>
  <dc:title>                                                 </dc:title>
</cp:coreProperties>
</file>