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 рабочей группы по учёту  предложений</w:t>
      </w:r>
    </w:p>
    <w:p>
      <w:pPr>
        <w:pStyle w:val="Normal"/>
        <w:ind w:firstLine="300"/>
        <w:jc w:val="center"/>
        <w:rPr/>
      </w:pPr>
      <w:r>
        <w:rPr>
          <w:b/>
          <w:sz w:val="28"/>
          <w:szCs w:val="28"/>
        </w:rPr>
        <w:t>по проекту устава Старотитаровского сельского поселения Темрюкского района по итогам заседания от 1 июля 2015 года</w:t>
      </w:r>
    </w:p>
    <w:p>
      <w:pPr>
        <w:pStyle w:val="Normal"/>
        <w:ind w:first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бочая группа, созданная на основании решения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8 мая  2015 года № 107 в составе: 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8"/>
      </w:tblGrid>
      <w:tr>
        <w:trPr/>
        <w:tc>
          <w:tcPr>
            <w:tcW w:w="9408" w:type="dxa"/>
            <w:tcBorders/>
          </w:tcPr>
          <w:tbl>
            <w:tblPr>
              <w:tblW w:w="96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  <w:gridCol w:w="4838"/>
            </w:tblGrid>
            <w:tr>
              <w:trPr>
                <w:trHeight w:val="7156" w:hRule="atLeast"/>
              </w:trPr>
              <w:tc>
                <w:tcPr>
                  <w:tcW w:w="4837" w:type="dxa"/>
                  <w:tcBorders/>
                </w:tcPr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1.Василенко Владимир Григорьевич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2. Мойса Николай Николаевич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3.Батыцкий Алексей Николаевич</w:t>
                  </w:r>
                </w:p>
                <w:p>
                  <w:pPr>
                    <w:pStyle w:val="Normal"/>
                    <w:ind w:left="46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left="100"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>4.Россомаха Лидия Василье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  <w:t xml:space="preserve"> </w:t>
                  </w:r>
                  <w:r>
                    <w:rPr>
                      <w:sz w:val="28"/>
                    </w:rPr>
                    <w:t>5.Кулик Светлана Владимировна</w:t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  <w:p>
                  <w:pPr>
                    <w:pStyle w:val="Normal"/>
                    <w:ind w:right="-5" w:hanging="0"/>
                    <w:rPr>
                      <w:sz w:val="28"/>
                    </w:rPr>
                  </w:pPr>
                  <w:r>
                    <w:rPr>
                      <w:sz w:val="28"/>
                    </w:rPr>
                  </w:r>
                </w:p>
              </w:tc>
              <w:tc>
                <w:tcPr>
                  <w:tcW w:w="483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заместитель главы  Старотитаровского сельского поселения Темрюкского района, руководител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, заместитель руководителя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рабочей группы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, секретарь рабочей группы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начальник финансового отдела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дминистрации Старотитаровского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ельского поселения Темрюкского района;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</w:rPr>
                  </w:pPr>
                  <w:r>
                    <w:rPr>
                      <w:sz w:val="28"/>
                      <w:szCs w:val="28"/>
                    </w:rPr>
                    <w:t>- депутат Совета Старотитаровского сельского поселения Темрюкского район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орядком учёта предложений и участия граждан в обсуждении проекта устава Старотитаровского сельского поселения Темрюкского района (приложение № 3 к решению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 Совета Старотитаровского сельского поселения Темрюкского района                                  от 28 мая 2015 года № 107)  в течение 20 дней  со дня обнародования проекта Устава регистрировала внесённые предложения жителей Старотитаровского сельского поселения Темрюкского района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публичные слушания по проекту устава внесено 1 предложение                ( заключение о результатах публичных слушаний – приложение № 1)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Выработано рабочей группой 4 предложения ( Приложение № 2)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Общее количество поступивших предложений – 5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Количество поступивших предложений, оставленных                                         без рассмотрения – 0.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клонённые предложения ввиду несоответствия требованиям  предъявляемым Порядком -0.</w:t>
      </w:r>
    </w:p>
    <w:p>
      <w:pPr>
        <w:pStyle w:val="Normal"/>
        <w:ind w:firstLine="300"/>
        <w:jc w:val="both"/>
        <w:rPr/>
      </w:pPr>
      <w:r>
        <w:rPr>
          <w:sz w:val="28"/>
          <w:szCs w:val="28"/>
        </w:rPr>
        <w:tab/>
        <w:t>После анализа внесённых предложений, в соответствии с Конституцией Российской Федерации, требованиями Федерального закона от 06 октября 2003 года № 131-ФЗ « Об общих принципах организации местного самоуправления в Российской Федерации», федерального и краевого законодательства, Порядком учёта предложений и участия граждан в обсуждении проекта Устава Старотитаровского сельского поселения Темрюкского района рекомендуем для рассмотрения на сессии Совета Старотитаровского сельского поселения Темрюкского района и внесении в текст проекта Устава Старотитаровского  сельского поселения Темрюкского района – 5 предложений ( приложение №1, приложение № 2)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  <w:t>Рабочая группа:</w:t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1410"/>
        <w:gridCol w:w="4587"/>
      </w:tblGrid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    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нко Владимир Григорьевич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руководител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чей группы   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йса Николай Николаевич</w:t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ыцкий Алекс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: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омаха Лидия 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3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рабочей группы</w:t>
            </w:r>
          </w:p>
        </w:tc>
        <w:tc>
          <w:tcPr>
            <w:tcW w:w="14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 Светлана Владимировна</w:t>
            </w:r>
          </w:p>
        </w:tc>
      </w:tr>
    </w:tbl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/>
      </w:pPr>
      <w:r>
        <w:rPr>
          <w:sz w:val="28"/>
          <w:szCs w:val="28"/>
        </w:rPr>
        <w:t>в обсуждении проекта Устав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 1 июля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 июня  2015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2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от 28 мая 2015 года  № 107 «Об обнародовании проекта У</w:t>
      </w:r>
      <w:r>
        <w:rPr>
          <w:bCs/>
          <w:sz w:val="28"/>
          <w:szCs w:val="28"/>
        </w:rPr>
        <w:t>става Старотитаровского 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Устава Старотитаровского сельского поселения Темрюкского района, создании рабочей группы по учету предложений по проекту Устава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Устава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июня 2015 года в 15.00 часов в администрации Старотитаровского сельского поселения Темрюкского района ( 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газета «Станичная газета» от 3 июня  2015 года № 88 (103)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 от 28 мая 2015 года            № 107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ёнова Н.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Предлагаю внести изменения в проект Устава Старотитаровского сельского поселения Темрюкского района</w:t>
            </w:r>
            <w:r>
              <w:rPr>
                <w:b/>
                <w:sz w:val="24"/>
                <w:szCs w:val="24"/>
              </w:rPr>
              <w:t xml:space="preserve">  - </w:t>
            </w:r>
            <w:r>
              <w:rPr>
                <w:sz w:val="24"/>
                <w:szCs w:val="24"/>
              </w:rPr>
              <w:t xml:space="preserve">Статью 87 изложить в следующей редакции:                           « Статья 87. О вступлении устава в силу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в поселения вступает в  силу после его официального опубликования  ( обнаро-до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знать утратившими силу с 1 января 2016 г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ы 6-8,20,22,24,2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,31,34,36 статьи 8 настоящего уста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8 статьи 37 настоящего уст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ункт 39 статьи 8 настоящего устава вступает в силу с 1 января 2016 года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ли-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бщего отдела админист-рации Старотитаровского сельского поселения Темрюк-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оргкомитета                                          Опарина Т.И.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ь рабочей группы                                      В.Г.Василенко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заключению рабочей групп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 учёту предложений и участия гражда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 обсуждении проекта устава Старотитар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по итогам засед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 июля 2015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бочая группа выработала 4 предложения,  рекомендуемых к включению в проект Устава Старотитаровского сельского поселения Темрюкского района: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ункт 17 статьи 8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17)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нкт 7 статьи 43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7) обеспечивает условия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»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нкт 4 части 3 статьи 17 изложить в следующей редакции: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 4) вопросы о преобразовании поселения, за исключением случаев, если в соответствии со статьёй 13 Федерального закона от 06.10.2003 № 131-ФЗ                         « Об общих принципах организации местного самоуправления в Российской Федерации» для преобразования поселения требуется получение согласия населения муниципального образования, выраженного путём голосования либо на сходах граждан.»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части 5 статьи 71 слова «затрат на их денежное содержание» заменить на слова «расходов на оплату их труда».</w:t>
      </w:r>
    </w:p>
    <w:p>
      <w:pPr>
        <w:pStyle w:val="Normal"/>
        <w:tabs>
          <w:tab w:val="clear" w:pos="708"/>
          <w:tab w:val="left" w:pos="9781" w:leader="none"/>
        </w:tabs>
        <w:ind w:right="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ind w:right="19772" w:firstLine="85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рабочей группы                                         В.Г.Василенко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Arial Unicode MS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6:12:00Z</dcterms:created>
  <dc:creator>1</dc:creator>
  <dc:description/>
  <cp:keywords/>
  <dc:language>en-US</dc:language>
  <cp:lastModifiedBy>анатольевна инга</cp:lastModifiedBy>
  <dcterms:modified xsi:type="dcterms:W3CDTF">2015-07-31T09:15:00Z</dcterms:modified>
  <cp:revision>330</cp:revision>
  <dc:subject/>
  <dc:title/>
</cp:coreProperties>
</file>