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 РЕЗУЛЬТАТАХ ПУБЛИЧНЫХ СЛУШАНИ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7 июня  2015 года                                                   станица Старотитаровска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нициатор публичных слушаний: </w:t>
      </w:r>
      <w:r>
        <w:rPr>
          <w:sz w:val="28"/>
          <w:szCs w:val="28"/>
        </w:rPr>
        <w:t>Совет Старотитаровского сельского поселения Темрюкского района</w:t>
      </w:r>
    </w:p>
    <w:p>
      <w:pPr>
        <w:pStyle w:val="Normal"/>
        <w:shd w:fill="FFFFFF" w:val="clear"/>
        <w:spacing w:lineRule="exact" w:line="322"/>
        <w:ind w:right="22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убличные слушания назначены: </w:t>
      </w: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                  от 28 мая 2015 года  № 107 «Об обнародовании проекта У</w:t>
      </w:r>
      <w:r>
        <w:rPr>
          <w:bCs/>
          <w:sz w:val="28"/>
          <w:szCs w:val="28"/>
        </w:rPr>
        <w:t>става Старотитаровского  сельского поселения Темрюкского района, назначении даты проведения публичных слушаний, создании оргкомитета по проведению публичных слушаний, утверждении и обнародовании порядка учета предложений и участия граждан в обсуждении проекта Устава Старотитаровского сельского поселения Темрюкского района, создании рабочей группы по учету предложений по проекту Устава Старотитаровского сельского поселения Темрюкского района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/>
          <w:sz w:val="28"/>
          <w:szCs w:val="28"/>
        </w:rPr>
        <w:t>Вопрос публичных слушаний</w:t>
      </w:r>
      <w:r>
        <w:rPr>
          <w:sz w:val="28"/>
          <w:szCs w:val="28"/>
        </w:rPr>
        <w:t xml:space="preserve"> – рассмотрение проекта Устава Старотитаровского сельского поселения Темрюкского района.</w:t>
      </w:r>
    </w:p>
    <w:p>
      <w:pPr>
        <w:pStyle w:val="Normal"/>
        <w:shd w:fill="FFFFFF" w:val="clear"/>
        <w:spacing w:lineRule="exact" w:line="322"/>
        <w:ind w:right="398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ата, время и место проведения публичных слушаний: </w:t>
      </w:r>
    </w:p>
    <w:p>
      <w:pPr>
        <w:pStyle w:val="Normal"/>
        <w:shd w:fill="FFFFFF" w:val="clear"/>
        <w:spacing w:lineRule="exact" w:line="322"/>
        <w:ind w:right="398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5 июня 2015 года в 15.00 часов в администрации Старотитаровского сельского поселения Темрюкского района ( зал заседаний) по адресу: станица Старотитаровская, переулок Красноармейский,9.</w:t>
      </w:r>
    </w:p>
    <w:p>
      <w:pPr>
        <w:pStyle w:val="ConsTitle"/>
        <w:widowControl/>
        <w:ind w:right="0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публикование информации о публичных слушан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газета «Станичная газета» от 3 июня  2015 года № 88 (103).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полномоченный орган по проведению публичных слушан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организационный комитет по проведению публичных слушаний                              (приложение № 2 к решению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X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  от 28 мая 2015 года            № 107)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31 человек.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астников, получивших право на выступ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1 человек. </w:t>
      </w:r>
    </w:p>
    <w:p>
      <w:pPr>
        <w:pStyle w:val="ConsTitle"/>
        <w:widowControl/>
        <w:ind w:right="5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– Пелипенко О.Н.</w:t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84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27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540"/>
        <w:gridCol w:w="1620"/>
        <w:gridCol w:w="1260"/>
        <w:gridCol w:w="2619"/>
        <w:gridCol w:w="3061"/>
      </w:tblGrid>
      <w:tr>
        <w:trPr>
          <w:trHeight w:val="600" w:hRule="atLeast"/>
          <w:cantSplit w:val="true"/>
        </w:trPr>
        <w:tc>
          <w:tcPr>
            <w:tcW w:w="3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опросы, вынесенные на обсуждение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и рекомендации экспер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редложения/ рекомендации внесены    </w:t>
              <w:br/>
              <w:t>(поддержаны)</w:t>
            </w:r>
          </w:p>
        </w:tc>
        <w:tc>
          <w:tcPr>
            <w:tcW w:w="26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имечание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 уполномоченного органа</w:t>
            </w:r>
          </w:p>
        </w:tc>
        <w:tc>
          <w:tcPr>
            <w:tcW w:w="3061" w:type="dxa"/>
            <w:vMerge w:val="restart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ормулировка вопроса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N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Текст</w:t>
            </w:r>
          </w:p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я/</w:t>
              <w:br/>
              <w:t>рекомендаци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.И.О.    </w:t>
              <w:br/>
              <w:t xml:space="preserve">эксперта/название    </w:t>
              <w:br/>
              <w:t>организации</w:t>
            </w:r>
          </w:p>
        </w:tc>
        <w:tc>
          <w:tcPr>
            <w:tcW w:w="26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3061" w:type="dxa"/>
            <w:vMerge w:val="continue"/>
            <w:tcBorders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2077" w:hRule="atLeast"/>
        </w:trPr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.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ёнова Н.Г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. Предлагаю внести изменения в проект Устава Старотитаровского сельского поселения Темрюкского района</w:t>
            </w:r>
            <w:r>
              <w:rPr>
                <w:b/>
                <w:sz w:val="24"/>
                <w:szCs w:val="24"/>
              </w:rPr>
              <w:t xml:space="preserve">  - </w:t>
            </w:r>
            <w:r>
              <w:rPr>
                <w:sz w:val="24"/>
                <w:szCs w:val="24"/>
              </w:rPr>
              <w:t xml:space="preserve">Статью 87 изложить в следующей редакции:                           « Статья 87. О вступлении устава в силу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Устав поселения вступает в  силу после его официального опубликования  ( обнаро-дования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знать утратившими силу с 1 января 2016 года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ы 6-8,20,22,24,25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0,31,34,36 статьи 8 настоящего уста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ункт 8 статьи 37 настоящего уста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ункт 39 статьи 8 настоящего устава вступает в силу с 1 января 2016 года.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ели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едложение не противоречит законодательству РФ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ли-пенко О.Н.</w:t>
            </w:r>
          </w:p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чальник общего отдела админист-рации Старотитаровского сельского поселения Темрюк-ского района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ередать на рассмотрение в рабочую группу и в Сов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</w:t>
            </w:r>
          </w:p>
        </w:tc>
        <w:tc>
          <w:tcPr>
            <w:tcW w:w="30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8"/>
              </w:rPr>
            </w:pPr>
            <w:r>
              <w:rPr>
                <w:rFonts w:cs="Arial" w:ascii="Arial" w:hAnsi="Arial"/>
                <w:sz w:val="24"/>
                <w:szCs w:val="28"/>
              </w:rPr>
            </w:r>
          </w:p>
        </w:tc>
      </w:tr>
    </w:tbl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оргкомитета                                               Опарина Т.И.             </w:t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kern w:val="2"/>
      <w:sz w:val="20"/>
      <w:szCs w:val="20"/>
      <w:lang w:val="ru-RU" w:bidi="fa-I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1:02:00Z</dcterms:created>
  <dc:creator>1</dc:creator>
  <dc:description/>
  <cp:keywords/>
  <dc:language>en-US</dc:language>
  <cp:lastModifiedBy>анатольевна инга</cp:lastModifiedBy>
  <cp:lastPrinted>2015-07-31T13:14:00Z</cp:lastPrinted>
  <dcterms:modified xsi:type="dcterms:W3CDTF">2015-07-31T09:14:00Z</dcterms:modified>
  <cp:revision>43</cp:revision>
  <dc:subject/>
  <dc:title/>
</cp:coreProperties>
</file>