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 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 xml:space="preserve">РЕШЕНИЕ № </w:t>
      </w:r>
      <w:r>
        <w:rPr>
          <w:b/>
          <w:sz w:val="32"/>
          <w:szCs w:val="32"/>
          <w:lang w:val="en-US"/>
        </w:rPr>
        <w:t>110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 xml:space="preserve"> сессия                                                                            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6» июля 2015 года                                                      ст.Старотитар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деятельности рабочей  группы по учёту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едложений и  участия граждан в обсуждении проекта Уста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заключение рабочей группы по учёту предложений и участия граждан в обсуждении проекта Устава Старотитаровского сельского поселения Темрюкского района по итогам заседания от 1 июля 2015 года, Совет Старотитаровского сельского поселения Темрюкского района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Согласиться с заключением рабочей группы по учёту предложений и участия граждан в обсуждении проекта устава Старотитаровского сельского поселения Темрюкского района ( приложение)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фициально опубликовать заключение рабочей группы  по учёту предложений и участия граждан в обсуждении проекта Устава Старотитаровского сельского поселения Темрюкского рай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3. Контроль за выполнением  настоящего решения возложить на заместителя главы Старотитаровского сельского поселения Темрюкского района Т.И.Опарину и постоянную комиссию Совета Старотитаровского сельского поселения Темрюкского района по обеспечению законности, правопорядка, охраны прав и свобод граждан, развитию местного самоуправления (Калинин М.А.)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 Официально опубликовать данное решение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 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Старотитар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Темрюкского район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i/>
                <w:sz w:val="28"/>
                <w:szCs w:val="28"/>
              </w:rPr>
              <w:t xml:space="preserve">                             </w:t>
            </w:r>
            <w:r>
              <w:rPr>
                <w:i/>
                <w:sz w:val="28"/>
                <w:szCs w:val="28"/>
              </w:rPr>
              <w:t xml:space="preserve">_________________ </w:t>
            </w:r>
            <w:r>
              <w:rPr>
                <w:sz w:val="28"/>
                <w:szCs w:val="28"/>
              </w:rPr>
              <w:t>А.Г.Тит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6» июля 2015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И.А.Пет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6» июля  2015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5" w:hanging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Franklin Gothic Medium" w:hAnsi="Franklin Gothic Medium" w:cs="Franklin Gothic Medium"/>
      <w:sz w:val="42"/>
      <w:szCs w:val="42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  <w:szCs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1T10:17:00Z</dcterms:created>
  <dc:creator>Приемная</dc:creator>
  <dc:description/>
  <cp:keywords/>
  <dc:language>en-US</dc:language>
  <cp:lastModifiedBy>анатольевна инга</cp:lastModifiedBy>
  <cp:lastPrinted>2013-05-16T13:42:00Z</cp:lastPrinted>
  <dcterms:modified xsi:type="dcterms:W3CDTF">2015-07-13T06:45:00Z</dcterms:modified>
  <cp:revision>276</cp:revision>
  <dc:subject/>
  <dc:title/>
</cp:coreProperties>
</file>