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1720</wp:posOffset>
            </wp:positionH>
            <wp:positionV relativeFrom="paragraph">
              <wp:posOffset>-1143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9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ессия                                                                                 Ш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» марта 2015 года                                                    ст. Старотитаровск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22 октября 2013 года № 318 «Об утверждении Положения о бюджетном процессе в Старотитаровском сельском поселении Темрюкского района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ротеста прокуратуры Темрюкского района от 26.02.2015 года № 7-02/1483, в целях приведения бюджетного процесса в Старотитаровском сельском поселении Темрюкского района в соответствие с бюджетным законодательством Российской Федерации согласно пункту 4 статьи 152 Бюджетного кодекса Российской Федерации, Устава Старотитаровского сельского поселения Темрюкского района Совет Темрюкского городского поселения Темрюкского района р е ш и л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от 22 октября 2013 года № 318 «Об утверждении  Положения о бюджетном процессе в Старотитаровском сельском поселении Темрюкского района» изменения, изложив приложение в новой редакции согласно приложению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начальника финансового отдела администрации Старотитаровского сельского поселения Темрюкского района Л.В.Россомаха и постоянную комиссию Совета Старотитаровского сельского поселения Темрюкского района по вопросам экономики, бюджета, финансов, налогов, земельных и имущественных отношений, распоряжению муниципальной собственностью (Н.Г.Красницкая)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подлежит официальному обнародованию.</w:t>
      </w:r>
    </w:p>
    <w:p>
      <w:pPr>
        <w:pStyle w:val="Style20"/>
        <w:tabs>
          <w:tab w:val="clear" w:pos="708"/>
          <w:tab w:val="left" w:pos="8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рта 2015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_____И.А.Петренко     </w:t>
            </w:r>
            <w:r>
              <w:rPr>
                <w:sz w:val="28"/>
                <w:szCs w:val="28"/>
              </w:rPr>
              <w:t xml:space="preserve"> «31» марта 2015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                                  С.А.Овечая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администрации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Л.В.Россамах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3:00Z</dcterms:created>
  <dc:creator>User</dc:creator>
  <dc:description/>
  <cp:keywords/>
  <dc:language>en-US</dc:language>
  <cp:lastModifiedBy>анатольевна инга</cp:lastModifiedBy>
  <cp:lastPrinted>2015-03-24T15:27:00Z</cp:lastPrinted>
  <dcterms:modified xsi:type="dcterms:W3CDTF">2015-04-15T10:21:00Z</dcterms:modified>
  <cp:revision>16</cp:revision>
  <dc:subject/>
  <dc:title/>
</cp:coreProperties>
</file>