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3</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Обеспечение первичных мер пожарной безопасности в Старотитаровском сельском поселении Темрюкского района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Обеспечение первичных мер пожарной безопасности в Старотитаровском сельском поселении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Обеспечение первичных мер пожарной безопасности в Старотитаровском сельском поселении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6:00Z</cp:lastPrinted>
  <dcterms:modified xsi:type="dcterms:W3CDTF">2015-04-15T10:00:00Z</dcterms:modified>
  <cp:revision>826</cp:revision>
  <dc:subject/>
  <dc:title>       </dc:title>
</cp:coreProperties>
</file>