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rStyle w:val="FontStyle11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/>
      </w:pPr>
      <w:r>
        <w:rPr>
          <w:rStyle w:val="FontStyle11"/>
          <w:b w:val="false"/>
          <w:sz w:val="28"/>
          <w:szCs w:val="28"/>
        </w:rPr>
        <w:t>к решению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    </w:t>
      </w:r>
      <w:r>
        <w:rPr>
          <w:rStyle w:val="FontStyle11"/>
          <w:b w:val="false"/>
          <w:sz w:val="28"/>
          <w:szCs w:val="28"/>
        </w:rPr>
        <w:t>сессии  Совета Старотитаровского сельского  поселения Темрюкского района</w:t>
      </w:r>
    </w:p>
    <w:p>
      <w:pPr>
        <w:pStyle w:val="Normal"/>
        <w:ind w:left="5220" w:hanging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от 14 февраля 2014 года № 358</w:t>
      </w:r>
    </w:p>
    <w:p>
      <w:pPr>
        <w:pStyle w:val="Normal"/>
        <w:ind w:left="5220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Квалификационные требования</w:t>
        <w:br/>
        <w:t>к профессиональным знаниям и навыкам,</w:t>
        <w:br/>
        <w:t>необходимым для исполнения должностных обязанностей</w:t>
        <w:br/>
        <w:t>муниципальными служащими, замещающими должности</w:t>
        <w:br/>
        <w:t xml:space="preserve">муниципальной службы в администрации Старотитаровского сельского поселения Темрюкского района 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1.Общие положения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Квалификационные требования к профессиональным знаниям и</w:t>
        <w:br/>
        <w:t>навыкам, необходимым для исполнения должностных обязанностей муниципальными служащими, замещающими должности муниципальной службы в администрации Старотитаровского сельского поселения Темрюкского района(Далее-муниципальные служащие), включают в себя общие квалификационные требования к профессиональным знаниям и навыкам муниципальных служащих и квалификационные требования к профессиональным знаниям и навыкам, предъявляемым к муниципальным служащим, замещающим должности муниципальной службы соответствующей группы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2.Общие квалификационные требования к профессиональным зна</w:t>
        <w:softHyphen/>
        <w:t>ниям и навыкам муниципальных служащих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2.1. Муниципальный служащий должен знать: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Конституцию Российской Федерации, федеральные законы и иные нормативные правовые акты Российской Федерации, Устав Краснодарского края, законы и иные нормативные правовые акты Краснодарского края, регулирующие соответствующие сферы деятельности, применительно к испол</w:t>
        <w:softHyphen/>
        <w:t>нению своих должностных обязанностей, правам и ответственности;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законодательство о муниципальной службе в Российской Федерации и законодательство о муниципальной службе в Краснодарском крае, муниципальные правовые акты о муниципальной службе;</w:t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законодательство Российской Федерации и Краснодарского края о про</w:t>
      </w:r>
      <w:r>
        <w:rPr>
          <w:rStyle w:val="FontStyle11"/>
          <w:b w:val="false"/>
          <w:sz w:val="28"/>
          <w:szCs w:val="28"/>
        </w:rPr>
        <w:t>тиводействии коррупци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>законодательные и иные нормативные правовые акты Российской Федерации, законодательные и иные нормативные правовые акты Краснодарского края, регламентирующие статус, структуру, компетенцию, порядок организа</w:t>
        <w:softHyphen/>
        <w:t>ции и деятельности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устав муниципального образова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оложения об органе либо структурном подразделении органа местного самоуправления, в котором муниципальный служащий замещает должность муниципальной службы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равила служебного распорядк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равила делового этикет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равила документооборота и работы со служебной информацией, инструкции по работе с документами в органе местного самоуправле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информационно-коммуникационные технологи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нормы охраны труда и противопожарной защиты.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2.2. Муниципальный служащий должен иметь навык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ладения современными средствами, методами и технологиями работы с информацией и документам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ладения информационно-коммуникационными технологиям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ладения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и личного труда и планирования служебного времен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ладения официально-деловым стилем современного русского языка.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3. Квалификационные требования к профессиональным знаниям и навыкам, предъявляемым к муниципальным служащим, замещающим высшие и главные должности муниципальной службы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3.1. Муниципальный служащий, замещающий высшую или главную должность муниципальной службы, должен знать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сновы муниципального (государственного) управле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сновы права, экономики, социально-политического развития обществ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документы, определяющие перспективы развития Российской Федерации, Краснодарского края и муниципального образования, по профилю де</w:t>
        <w:softHyphen/>
        <w:t>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сновы управления персоналом.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3.2.Муниципальный служащий, замещающий высшую или главную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>должность муниципальной службы, должен иметь навык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муниципального (государственного) управления, анализа состояния и динамики развития Краснодарского края и муниципального образования в соответствующей сфере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онно-распорядительной деятельности,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истемного подхода к решению задач;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 xml:space="preserve">оперативного принятия и реализации управленческих решений, осуществления контроля за исполнением поручений; 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едения деловых переговор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и и ведения личного приема граждан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руководства подчиненными муниципальными служащими, заключающегося в умении определять перспективные и текущие цели и задачи де</w:t>
        <w:softHyphen/>
        <w:t>ятельности органа местного самоуправления, распределять обязанности между муниципальными служащими, принимать конструктивные решения и обеспечивать их исполнение, оптимально использовать потенциальные воз</w:t>
        <w:softHyphen/>
        <w:t>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лужебного взаимодействия с органами государственной власти и органами местного самоуправле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заимодействия со средствами массовой информации.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    </w:t>
      </w:r>
      <w:r>
        <w:rPr>
          <w:rStyle w:val="FontStyle12"/>
          <w:b/>
          <w:sz w:val="28"/>
          <w:szCs w:val="28"/>
        </w:rPr>
        <w:t>4. Квалификационные требования к профессиональным знаниям и навыкам, предъявляемым к муниципальным служащим, замещающим ведущие и старшие должности муниципальной службы.</w:t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4.1.Муниципальный служащий, замещающий ведущую или старшую должность муниципальной службы, должен знать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задачи и функции органов местного самоуправления;                         основы      информационного, документационного, финансового обеспече</w:t>
        <w:softHyphen/>
        <w:t>ния деятельности органов местного самоуправления.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4.2.Муниципальный служащий, замещающий ведущую или старшую должность муниципальной службы, должен иметь навыки: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разработки нормативных и иных правовых актов по направлению деятельности;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разработки нормативных и иных правовых актов по направлению деятельности;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разработка предложений для последующего принятия управленческих решений по профилю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истемного подхода в решении поставленных задач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аналитической, экспертной работы по профилю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оставления и исполнения перспективных и текущих планов;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и взаимодействия со специалистами других органов и структурных подразделений муниципального образования для решения профес</w:t>
        <w:softHyphen/>
        <w:t xml:space="preserve">сиональных вопросов; работы с различными источниками информации, систематизацией подготовки аналитических, информационных материалов; </w:t>
      </w:r>
    </w:p>
    <w:p>
      <w:pPr>
        <w:pStyle w:val="Normal"/>
        <w:ind w:firstLine="540"/>
        <w:jc w:val="both"/>
        <w:rPr/>
      </w:pPr>
      <w:r>
        <w:rPr>
          <w:rStyle w:val="FontStyle11"/>
          <w:b w:val="false"/>
          <w:sz w:val="28"/>
          <w:szCs w:val="28"/>
        </w:rPr>
        <w:t>ведения служебного документооборота, исполнения служебных доку</w:t>
        <w:softHyphen/>
        <w:t xml:space="preserve">ментов, подготовки проектов ответов на обращения организаций и граждан; </w:t>
      </w:r>
    </w:p>
    <w:p>
      <w:pPr>
        <w:pStyle w:val="Normal"/>
        <w:ind w:firstLine="540"/>
        <w:jc w:val="both"/>
        <w:rPr/>
      </w:pPr>
      <w:r>
        <w:rPr>
          <w:rStyle w:val="FontStyle11"/>
          <w:b w:val="false"/>
          <w:sz w:val="28"/>
          <w:szCs w:val="28"/>
        </w:rPr>
        <w:t xml:space="preserve">построения межличностных отношений; </w:t>
      </w:r>
    </w:p>
    <w:p>
      <w:pPr>
        <w:pStyle w:val="Normal"/>
        <w:ind w:firstLine="540"/>
        <w:jc w:val="both"/>
        <w:rPr/>
      </w:pPr>
      <w:r>
        <w:rPr>
          <w:rStyle w:val="FontStyle11"/>
          <w:b w:val="false"/>
          <w:sz w:val="28"/>
          <w:szCs w:val="28"/>
        </w:rPr>
        <w:t>ведения деловых переговоров.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b/>
          <w:sz w:val="28"/>
          <w:szCs w:val="28"/>
        </w:rPr>
        <w:t xml:space="preserve">        </w:t>
      </w:r>
      <w:r>
        <w:rPr>
          <w:rStyle w:val="FontStyle12"/>
          <w:b/>
          <w:sz w:val="28"/>
          <w:szCs w:val="28"/>
        </w:rPr>
        <w:t>5. Квалификационные требования к профессиональным знаниям и навыкам, предъявляемым к муниципальным служащим, замещающим младшие должности муниципальным службы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5.1.Муниципальный служащий, замещающий младшую должность муниципальной службы, должен знать: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 xml:space="preserve">задачи и функции органов местного самоуправления; 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сновы информационного, финансового и документационного обеспече</w:t>
        <w:softHyphen/>
        <w:t>ния деятельности органов местного самоуправления.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5.2.Муниципальный служащий, замещающий младшую должность муниципальной службы, должен иметь навык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ланирования служебной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истематизации и подготовки информационных материал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финансового, хозяйственного и иного обеспечения деятельности муниципального орган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ind w:firstLine="540"/>
        <w:jc w:val="both"/>
        <w:rPr/>
      </w:pPr>
      <w:r>
        <w:rPr>
          <w:rStyle w:val="FontStyle11"/>
          <w:b w:val="false"/>
          <w:sz w:val="28"/>
          <w:szCs w:val="28"/>
        </w:rPr>
        <w:t>эффективного межличностного взаимодействия.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400" w:right="1212" w:gutter="0" w:header="0" w:top="7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4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3"/>
      <w:ind w:firstLine="48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2"/>
      <w:ind w:firstLine="119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ind w:firstLine="48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8"/>
      <w:ind w:firstLine="475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19:00Z</dcterms:created>
  <dc:creator>Общий отдел</dc:creator>
  <dc:description/>
  <cp:keywords/>
  <dc:language>en-US</dc:language>
  <cp:lastModifiedBy>1</cp:lastModifiedBy>
  <dcterms:modified xsi:type="dcterms:W3CDTF">2014-02-20T04:58:00Z</dcterms:modified>
  <cp:revision>9</cp:revision>
  <dc:subject/>
  <dc:title/>
</cp:coreProperties>
</file>