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0"/>
      </w:tblGrid>
      <w:tr>
        <w:trPr>
          <w:trHeight w:val="96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583180</wp:posOffset>
                      </wp:positionH>
                      <wp:positionV relativeFrom="page">
                        <wp:posOffset>-146050</wp:posOffset>
                      </wp:positionV>
                      <wp:extent cx="692150" cy="955040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080"/>
                                <a:chOff x="0" y="0"/>
                                <a:chExt cx="692280" cy="955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4pt;margin-top:-11.5pt;width:54.5pt;height:75.2pt" coordorigin="4068,-230" coordsize="1090,15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068;top:67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583;top:-23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СТАРОТИТАР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РЮКСКОГО РАЙОНА</w:t>
            </w:r>
          </w:p>
        </w:tc>
      </w:tr>
      <w:tr>
        <w:trPr>
          <w:trHeight w:val="2116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 №  26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VIII</w:t>
            </w:r>
            <w:r>
              <w:rPr>
                <w:sz w:val="28"/>
              </w:rPr>
              <w:t xml:space="preserve"> сессия                                                                                       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озыв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т  «14» февраля 2013 г.                                                 ст. Старотитаровская</w:t>
            </w:r>
          </w:p>
        </w:tc>
      </w:tr>
      <w:tr>
        <w:trPr>
          <w:trHeight w:val="500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пределении гарантирующей организации в сфере водоснабжения на территории Старотитаровского сельского поселения Темрюкского района в рамках утверждённой схемы 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629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соответствии со статьёй 14 Федерального закона от 6 октября 2003 года № 131-ФЗ «Об общих принципах организации местного самоуправления в Российской Федерации», подпунктом 2 пункта 1, 6, 8, 12 Федерального закона от 7 декабря 2011 года № 416-ФЗ «О водоснабжении и водоотведении», в целях организации централизованного, надежного и бесперебойного водоснабжения населения Старотитаровского сельского поселения Темрюкского района, Совет Старотитаровского сельского поселения Темрюкского района  р е ш и л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 Определить гарантирующую организацию водопроводно-канализационного хозяйства на территории Старотитаровского сельского поселения Темрюкского района – ООО «Югводоканал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 Зона деятельности гарантирующей организации ООО «Югводоканал» по водоснабжению устанавливается в соответствии с утвержденной схемой водоснабжения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 Определить гарантирующую организацию водопроводного хозяйства  на территории Старотитаровского сельского поселения Темрюкского района – Северо-Кавказская дирекция по тепловодоснабжению-структурного подразделения центральной дирекции по теплоснабжению Краснодарский региональный участок филиала ОАО «РЖД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. Зона деятельности гарантирующей организации Северо-Кавказская дирекция по тепловодоснабжению-структурного подразделения центральной дирекции по теплоснабжению Краснодарский региональный участок филиала ОАО «РЖД» по водоснабжению, устанавливается в соответствии с утвержденной схемой водоснабжения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. Руководителю организации наделенной статусом гарантирующей организации в своей деятельности руководствоваться Федеральным законом от 7 декабря 2011 года № 416-ФЗ «О водоснабжении и водоотведен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 Заместителю главы Старотитаровского сельского поселения Темрюкского района (В.Г.Василенко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1. Выявить бесхозяйное имущество, входящее в единую систему централизованного водоснабжения населения на территории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2. Передать в эксплуатацию организации ООО «Югводоканал» по акту выявленное бесхозяйное имущество, входящее в единую систему  централизованного водоснабжения населения на территории Старотитаровского сельского поселения Темрюкского района, до признания на такие объекты права муниципальной собстве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.Контроль за выполнением настоящего решения возложить на постоянную комиссию Совета Старотитаровского сельского поселения Темрюкского район по вопросам жилищно-коммунального хозяйства, промышленности, строительства, транспорта, связи, бытового и торгового обслуживания населения (Копасов) и заместителя главы Старотитаровского сельского поселения Василенко В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. Настоящее решение подлежит официальному опубликованию в газете «Станичная газет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. Решение вступает в силу с момента его официального опубликов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8"/>
              <w:gridCol w:w="4709"/>
            </w:tblGrid>
            <w:tr>
              <w:trPr/>
              <w:tc>
                <w:tcPr>
                  <w:tcW w:w="47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Старотитаровского сель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я Темрюкского района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_______________В.П.Бондаренко                          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овета Старотитаровского сельского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я Темрюкского района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_________________ Н.Г.Красницкая                                                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6948" w:type="dxa"/>
            <w:tcBorders/>
          </w:tcPr>
          <w:p>
            <w:pPr>
              <w:pStyle w:val="Normal"/>
              <w:snapToGrid w:val="false"/>
              <w:ind w:right="-162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16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53:00Z</dcterms:created>
  <dc:creator>адм</dc:creator>
  <dc:description/>
  <cp:keywords/>
  <dc:language>en-US</dc:language>
  <cp:lastModifiedBy>1</cp:lastModifiedBy>
  <cp:lastPrinted>2013-02-12T15:14:00Z</cp:lastPrinted>
  <dcterms:modified xsi:type="dcterms:W3CDTF">2013-02-20T11:44:00Z</dcterms:modified>
  <cp:revision>68</cp:revision>
  <dc:subject/>
  <dc:title>                                                 </dc:title>
</cp:coreProperties>
</file>