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34290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2.7pt;width:54.5pt;height:75.2pt" coordorigin="5661,54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35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54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59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VIII</w:t>
      </w:r>
      <w:r>
        <w:rPr>
          <w:sz w:val="28"/>
        </w:rPr>
        <w:t xml:space="preserve"> сессия                                                     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«14»февраля 2013 г.  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II</w:t>
      </w:r>
      <w:r>
        <w:rPr>
          <w:b/>
          <w:sz w:val="28"/>
          <w:szCs w:val="28"/>
        </w:rPr>
        <w:t xml:space="preserve">  сессии Совета Старотитаровского сельского поселения Темрюкского района от 29 июня 2012 года № 213 «Об условиях приватизации объекта муниципального имущества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дания летнего кинотеатра, назначение: нежилое, лит. 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й площадью 795,2 м², кадастровый номер 23:30:0903016:0:2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 земельным участком, общей площадью 2968 м², кадастровый номер 23:30:0903016:190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я, Краснодарский край, Темрюк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ица Старотитаровская, улица Ленина, 207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условия приватизации объекта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земельным участком, общей площадью 2968 м², кадастровый номер 23:30:0903016:190, расположенного по адресу: станица Старотитаровская, улица Ленина, 207, в соответствии со статьей 14 Федерального закона от 21 декабря 2001 года № 178-ФЗ                     «О приватизации государственного и муниципального имущества», программой приватизации муниципального имущества Старотитаровского сельского поселения Темрюкского района на 2011-2013 годы и основных направлений реализации муниципальной политики в сфере приватизации муниципального имущества Старотитаровского сельского поселения Темрюкского района в 2011-2013 годах,</w:t>
      </w:r>
      <w:r>
        <w:rPr>
          <w:szCs w:val="28"/>
        </w:rPr>
        <w:t xml:space="preserve"> </w:t>
      </w:r>
      <w:r>
        <w:rPr>
          <w:sz w:val="28"/>
          <w:szCs w:val="28"/>
        </w:rPr>
        <w:t>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решение </w:t>
      </w: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 сессии от 29 июня 2012 года          № 213 «Об условиях приватизации объекта муниципального имущества Старотитаровского сельского поселения Темрюкского района здания летнего кинотеатра, назначение: нежилое, лит. А, общей площадью 795,2 м², кадастровый номер 23:30:0903016:0:20 с  земельным участком, общей площадью 2968 м², кадастровый номер 23:30:0903016:190, расположенного по адресу: Россия, Краснодарский край, Темрюкский район, станица Старотитаровская, улица Ленина, 207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к решению пункт 2 изложить в новой редакции:  «Срок приватизации: с  22 февраля 2013 года  по 31 декабря 2013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распоряжению муниципальной собственностью (Н.Н. Морозова) и начальника финансового отдела администрации </w:t>
      </w:r>
      <w:r>
        <w:rPr>
          <w:sz w:val="28"/>
          <w:szCs w:val="28"/>
        </w:rPr>
        <w:t>Старотитаровского сельского поселения  Темрюкского района И.А. Ра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подлежит опубликованию в газете «Станичная газета»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/>
        <w:t>4</w:t>
      </w:r>
      <w:r>
        <w:rPr>
          <w:sz w:val="28"/>
        </w:rPr>
        <w:t>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__________________В.П.Бонд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я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Н.Г. Красницкая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2:00Z</dcterms:created>
  <dc:creator>Home</dc:creator>
  <dc:description/>
  <cp:keywords/>
  <dc:language>en-US</dc:language>
  <cp:lastModifiedBy>1</cp:lastModifiedBy>
  <cp:lastPrinted>2013-02-15T16:15:00Z</cp:lastPrinted>
  <dcterms:modified xsi:type="dcterms:W3CDTF">2013-02-20T11:48:00Z</dcterms:modified>
  <cp:revision>17</cp:revision>
  <dc:subject/>
  <dc:title/>
</cp:coreProperties>
</file>