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еестр муниципального имущества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аздел 1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Сведения о муниципальном недвижимом имуществе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169"/>
        <w:gridCol w:w="1440"/>
        <w:gridCol w:w="1080"/>
        <w:gridCol w:w="1440"/>
        <w:gridCol w:w="1260"/>
        <w:gridCol w:w="1620"/>
        <w:gridCol w:w="1800"/>
        <w:gridCol w:w="1440"/>
        <w:gridCol w:w="1440"/>
        <w:gridCol w:w="1080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№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/п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Адрес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местоположение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Кадастровый номер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лощадь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отяжённость и (или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иные параметры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характеризующи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физически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ойства объект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 первонач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балансовой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тоим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 недвижимости/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ачислен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амортизаци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износе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 кадастров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тоим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Реквизиты документов – основани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возникнове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прекращения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ава муницип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обственности н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авообладател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имуществ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б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GCG;Times New Roman" w:ascii="ArialNGCG;Times New Roman" w:hAnsi="ArialNGCG;Times New Roman"/>
              </w:rPr>
              <w:t>устаноленных в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тношени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го имуществ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граничения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обременениях) с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указание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снова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и даты и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возникновения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екращения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государствен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регистраци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ав н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ы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ind w:left="-468" w:firstLine="468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1</w:t>
            </w:r>
          </w:p>
        </w:tc>
      </w:tr>
    </w:tbl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аздел 2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Сведения о муниципальном движимом имуществе, являющемся объектами учёта реестра муниципальной собственности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965"/>
        <w:gridCol w:w="2160"/>
        <w:gridCol w:w="2114"/>
        <w:gridCol w:w="2114"/>
        <w:gridCol w:w="2336"/>
        <w:gridCol w:w="320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вижимого имуществ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ервоначальной (балансовой) стоим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едвижимости/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ачислен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амортизаци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износе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аты возникновения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екраще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ава муницип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обственности н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вижимо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имущество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еквизиты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окументов –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ани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возникнове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прекращения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ава муницип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а движимое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имущ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авообладателе 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вижимого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имуществ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ведения об установленных в отношени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вижимого имуществ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граничениях (обременениях) с указание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ания и даты и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возникновения и прекращения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Сведения об акциях и долях в хозяйственных обществ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инадлежащих муниципальному образованию</w:t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951"/>
        <w:gridCol w:w="3960"/>
        <w:gridCol w:w="2160"/>
        <w:gridCol w:w="3600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аименование акционерного общества-эмитента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его основной государственный регистрационный номер/наименовани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хозяйственного общества, товарищества, е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ной государственный регистрационны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омер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Количество акций, выпущенных акционерным общество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с указанием количеств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ивилегированных акций)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и размер доли в уставно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капитале, принадлежащей муниципальному образованию, в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оцента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оминальна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акци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азмер устав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складочного) капита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хозяйственного общества, товарищества и доли муниципального образования в уставно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складочном) капитале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в процента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аздел 3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  <w:t>Сведения о муниципальных унитарных предприятия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униципальных учреждения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 хозяйственных обществ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товариществ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к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оли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вклад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уставном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складочн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капитале которых принадлежат муниципальному образовани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ных юридических лиц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которых муниципальное образование является учредителем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участником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689"/>
        <w:gridCol w:w="1620"/>
        <w:gridCol w:w="1800"/>
        <w:gridCol w:w="1980"/>
        <w:gridCol w:w="1620"/>
        <w:gridCol w:w="1980"/>
        <w:gridCol w:w="2160"/>
        <w:gridCol w:w="162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олно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аименование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рганизационно-правова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юридическ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лиц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местонахождение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государственны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егистрационны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омер и дат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государствен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егистраци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еквизиты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окумента – основа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озд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юридического лица (участ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бразования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оздании (уставно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капитале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юридического лица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азмер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став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фонда (дл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нитар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едприятий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азмер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оли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инадлежаще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ому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бразованию в уставном (складочном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капитале, в процента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для хозяйствен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бществ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товариществ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анные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ервонач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балансовой)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та-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точ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тоим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редств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фондов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для 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чреждений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нитар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едприятий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редне-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писочна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численность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аботников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для 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чреждений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нитар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едприятий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  <w:font w:name="ArialNGCG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59:00Z</dcterms:created>
  <dc:creator>1</dc:creator>
  <dc:description/>
  <cp:keywords/>
  <dc:language>en-US</dc:language>
  <cp:lastModifiedBy>1</cp:lastModifiedBy>
  <dcterms:modified xsi:type="dcterms:W3CDTF">2013-01-25T07:20:00Z</dcterms:modified>
  <cp:revision>11</cp:revision>
  <dc:subject/>
  <dc:title>Приложение 1</dc:title>
</cp:coreProperties>
</file>