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Типовая форма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ОГОВОР БЕЗВОЗМЕЗДНОГО ПОЛЬЗОВАНИЯ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МУНИЦИПАЛЬНЫМ ИМУЩЕСТВОМ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                                                                             _______________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      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(дата)                                                                                              (номер)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(полное наименование предприятия, учреждения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именуемое в дальнейшем Ссудодатель, в лице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ействующего на основании Положения (Устава), с одной стороны, и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(полное наименование организации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именуемое в дальнейшем Ссудополучатель, в лице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действующего на основании Устава, с другой стороны, именуемые в дальнейшем Стороны, по решению Совета Поселения от _____ №__, заключили настоящий Договор о нижеследующе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1. Предмет Договор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1.1. Ссудодатель передает, а Ссудополучатель принимает в безвозмездное пользование муниципальное имущество – нежилые помещения, расположенные по адресу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(с указанием адреса, литер, номеров этажей и нежилых помещений)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для использования в целях ________________________________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лощадь передаваемых в безвозмездное пользование нежилых помещений –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__________ квадратных метров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 Срок Договора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1. Настоящий Договор действует до _________________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2.2 Настоящий Договор вступает в силу со дня его согласования Администрацией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 Обязанности Сторон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 Ссудодатель обязуется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1. Предоставить Ссудополучателю помещения, указанные в пункте 1.1 настоящего Договора, по акту приема-передачи, который составляется и подписывается Сторонами в трех экземплярах (по одному для каждой из Сторон и Администрации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2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1.3. В пятидневный срок после вступления в силу настоящего Договора заключить с Ссудополучателем договор на оплату коммунальных, эксплуатационных и административно-хозяйственных услуг (в дальнейшем - договор на оплату услуг) на срок, указанный в пункте 2.1 настоящего Договор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1.4. Участвовать в порядке, согласованном с Ссудополучателем, в создании необходимых условий для эффективного использования и поддержания помещений, указанных в пункте 11 настоящего Договора, в надлежащем состоянии, их страховани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1.5. В случае аварий, произошедших не по вине Ссудополучателя, приведших к ухудшению переданных в безвозмездное пользование помещений, оказывать необходимое содействие в устранении их последствий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1.6. После истечения указанного в пункте 2.1 срока действия настоящего Договора принять от Ссудополучателя нежилые помещения, указанные в пункте 1.1 настоящего Договора, по акту приема-передачи в состоянии не хуже, чем в котором их передал, с учетом нормального износ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1.7. В десятидневный срок после прекращения действия настоящего Договора представить в Администрацию акт приема-передачи, указанный в подпункте 3.1.6 настоящего Договор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 Ссудополучатель обязуется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1. Принять от Ссудодателя помещения, указанные в пункте 1.1 настоящего Договора, по акту приема-передач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2. В пятидневный срок после вступления в силу настоящего Договора заключить с Ссудодателем договор на оплату услуг на срок, указанный в пункте 2.1 настоящего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3. Пользоваться помещениями, указанными в пункте 1.1 настоящего Договора, в соответствии с условиями настоящего Договор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4. Оплачивать коммунальные, эксплуатационные и административно-хозяйственные услуги в соответствии с условиями договора на оплату услуг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5. Нести расходы на содержание помещений, указанных в пункте 1.1 настоящего Договора, поддерживать их в полной исправности и надлежащем техническом, санитарном и противопожарном состояни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Своевременно производить текущий ремонт помещений, переданных в безвозмездное пользование, и принимать долевое участие в капитальном ремонте здания, указанного в пункте 1.1 настоящего Договора, производимом Ссудодателем, пропорционально отношению площади помещений, указанных в пункте 1.1 настоящего Договора, к общей площади данного зда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6. Не производить капитальный ремонт и реконструкцию (модернизацию) помещений, указанных в пункте 1.1 настоящего Договора, без письменного разрешения Администрации, согласованного с Советом поселения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7. Не осуществлять действия, влекущие обременение предоставленных Ссудополучателю имущественных прав, в том числе не передавать помещения, указанные в пункте 2.1 настоящего Договора, третьим лица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8. Обеспечивать беспрепятственный доступ в помещения, указанные в пункте 2.1 настоящего Договора, представителей Ссудодателя для проведения проверки соблюдения Ссудополучателем условий настоящего Договора, а также представлять им необходимую документацию, относящуюся к предмету проверк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3.2.9. В течение месяца после вступления в силу настоящего Договора компенсировать Ссудодателю его затраты на страхование помещений, указанных в пункте 1.1 настоящего Договора, или застраховать в пользу Ссудодателя риски гибели и повреждения указанных помещений на весь срок действия настоящего Договора. Надлежащим образом оформленный страховой полис, выданный страховой организацией, представить Ссудодателю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3.2.10. После истечения указанного в пункте 2.1 срока действия настоящего Договора вернуть Ссудодателю помещения, указанные в пункте 1.1 настоящего Договора, по акту приема-передачи в состоянии не хуже, чем в том, в котором их получил, с учетом нормального износа и срока, предусмотренного подпунктом 3.1.7 настоящего Договора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 Платежи и расчеты по Договору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4.1. Ссудополучатель осуществляет пользование помещениями, указанными в пункте 1.1 настоящего Договора, безвозмездно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4.2. Оплата за эксплуатационные, коммунальные и административно-хозяйственные услуги производится Ссудополучателем по договору на оплату услуг в установленные сроки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5. Ответственность Сторон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За неисполнение обязательств, предусмотренных настоящим Договором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6. Порядок изменения, отказа от Договора, его досрочного расторжения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и прекращения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6.1. Изменение условий настоящего Договора допускается по соглашению Сторон и Администрации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Предложения по изменению условий настоящего Договора рассматриваются Сторонами и Администрацией в месячный срок и в случае их согласования оформляются дополнительным соглашением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6.2. Ссудополучатель вправе во всякое время отказаться от настоящего Договора, известив об этом Ссудодателя за один месяц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6.3. Настоящий Договор подлежит досрочному расторжению по требованию одной из Сторон в случаях и порядке, предусмотренных действующим законодательств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6.4. Настоящий Договор прекращается по истечении срока его действия, а также в случае ликвидации юридического лица – Ссудополучателя, или юридического лица –Ссудодателя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 Порядок разрешения споров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1. Все споры или разногласия, возникающие между Сторонами по условиям настоящего Договора, разрешаются путем переговоров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8. Прочие условия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8.1. Приложение к настоящему Договору подписывается Сторонами и является неотъемлемой частью настоящего Договора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8.2. При изменении наименования, местонахождения,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и Администрации об этих изменениях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8.3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8.4. Настоящий Договор составлен в трех экземплярах (по одному для каждой из Сторон и Администрации), имеющих одинаковую юридическую силу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Адреса и банковские реквизиты Сторон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Ссудодатель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Ссудополучатель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Адрес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Р/с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Банк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Тел./факс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Адрес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Р/с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Банк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Тел./факс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К настоящему Договору прилагается акт приема-передачи нежилых помещений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одписи Сторон:</w:t>
      </w:r>
    </w:p>
    <w:p>
      <w:pPr>
        <w:pStyle w:val="Normal"/>
        <w:autoSpaceDE w:val="false"/>
        <w:jc w:val="both"/>
        <w:rPr/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От Ссудодателя:                                                       От Ссудополучателя: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_          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_______________________________       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(ФИО)                                                                (ФИО)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8"/>
          <w:szCs w:val="28"/>
        </w:rPr>
        <w:t>М.П.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03:00Z</dcterms:created>
  <dc:creator>1</dc:creator>
  <dc:description/>
  <cp:keywords/>
  <dc:language>en-US</dc:language>
  <cp:lastModifiedBy>1</cp:lastModifiedBy>
  <dcterms:modified xsi:type="dcterms:W3CDTF">2013-01-21T14:12:00Z</dcterms:modified>
  <cp:revision>8</cp:revision>
  <dc:subject/>
  <dc:title>Приложение 11</dc:title>
</cp:coreProperties>
</file>