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 xml:space="preserve">Приложение </w:t>
      </w:r>
      <w:r>
        <w:rPr>
          <w:rFonts w:cs="ArialMT;Times New Roman" w:ascii="ArialMT;Times New Roman" w:hAnsi="ArialMT;Times New Roman"/>
          <w:sz w:val="28"/>
          <w:szCs w:val="28"/>
        </w:rPr>
        <w:t>2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b/>
          <w:b/>
          <w:sz w:val="28"/>
          <w:szCs w:val="28"/>
        </w:rPr>
      </w:pPr>
      <w:r>
        <w:rPr>
          <w:rFonts w:cs="ArialNGCG;Times New Roman" w:ascii="ArialNGCG;Times New Roman" w:hAnsi="ArialNGCG;Times New Roman"/>
          <w:b/>
          <w:sz w:val="28"/>
          <w:szCs w:val="28"/>
        </w:rPr>
        <w:t>Карта учета</w:t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b/>
          <w:sz w:val="28"/>
          <w:szCs w:val="28"/>
        </w:rPr>
        <w:t>муниципального имущества Старотитаровского сельского поселения Темрюкского района</w:t>
      </w:r>
      <w:r>
        <w:rPr>
          <w:rFonts w:cs="ArialMT;Times New Roman" w:ascii="ArialMT;Times New Roman" w:hAnsi="ArialMT;Times New Roman"/>
          <w:b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b/>
          <w:b/>
          <w:sz w:val="28"/>
          <w:szCs w:val="28"/>
        </w:rPr>
      </w:pPr>
      <w:r>
        <w:rPr>
          <w:rFonts w:cs="ArialNGCG;Times New Roman" w:ascii="ArialNGCG;Times New Roman" w:hAnsi="ArialNGCG;Times New Roman"/>
          <w:b/>
          <w:sz w:val="28"/>
          <w:szCs w:val="28"/>
        </w:rPr>
        <w:t>имеющегося у юридического лица</w:t>
      </w:r>
    </w:p>
    <w:p>
      <w:pPr>
        <w:pStyle w:val="Normal"/>
        <w:jc w:val="center"/>
        <w:rPr>
          <w:rFonts w:ascii="ArialNGCG;Times New Roman" w:hAnsi="ArialNGCG;Times New Roman" w:cs="ArialNGCG;Times New Roman"/>
          <w:b/>
          <w:b/>
          <w:sz w:val="28"/>
          <w:szCs w:val="28"/>
        </w:rPr>
      </w:pPr>
      <w:r>
        <w:rPr>
          <w:rFonts w:cs="ArialNGCG;Times New Roman" w:ascii="ArialNGCG;Times New Roman" w:hAnsi="ArialNGCG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анных об объекте учета по состоянию на ____________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данны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юридического л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юридического л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и основные данные юридического л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фонд (капита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(первоначальная) стоимость основ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основ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чистых актив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персон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ых участков / кадастровые ном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/№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объектов уче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состав объектов учета / остаточная стоим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д./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, находящиеся в собственности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 в уставном капитале; количество шт.; номинальная стоимость 1 акции, 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зарегистрированное в реестре акционеров от имени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(кроме обременения) объекта уче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прибыли, перечисленной в бюджет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, перечисленные в бюджет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, перечисленные в бюджет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тная стор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81"/>
        <w:gridCol w:w="184"/>
        <w:gridCol w:w="1076"/>
        <w:gridCol w:w="183"/>
        <w:gridCol w:w="1080"/>
        <w:gridCol w:w="69"/>
        <w:gridCol w:w="1188"/>
        <w:gridCol w:w="252"/>
        <w:gridCol w:w="1008"/>
        <w:gridCol w:w="432"/>
        <w:gridCol w:w="720"/>
        <w:gridCol w:w="1440"/>
      </w:tblGrid>
      <w:tr>
        <w:trPr/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учета (основных средств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бъекта недвижимости с указанием индивидуализирующих его данных (литеры согласно техническому паспорту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-нахождение объекта уч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 объекта недвижимости / дата и номер паспорта Б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первоначальная) стоимость (тыс.руб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тыс.руб.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щая площадь (кв.м)/ этажность или протяженность,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(условный) номер/ площадь земельного участка (га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по графам 6-8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б объектах движимого имущества по состоянию на 1 января ______________г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объекта движимого имущества с указанием индивидуализирующих его данных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 учет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 объекта уче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первоначальная) стоимость (тыс.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учета отнесен к категории особо ценного движимого имущества или приобретен за счет средств, выделенных собственником на приобретение такого имущества (да/нет)*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по графам 6, 7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- графа предусмотрена для заполнения данных по бюджетным и автономным муниципальным учрежд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г.___________  _________________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М.П.(подпись) (Ф.И.О., телефон, факс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г.___________  __________________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подпись) (Ф.И.О., телефон, факс)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b/>
          <w:b/>
          <w:sz w:val="28"/>
          <w:szCs w:val="28"/>
          <w:vertAlign w:val="subscript"/>
        </w:rPr>
      </w:pPr>
      <w:r>
        <w:rPr>
          <w:rFonts w:cs="ArialNGCG;Times New Roman" w:ascii="ArialNGCG;Times New Roman" w:hAnsi="ArialNGCG;Times New Roman"/>
          <w:b/>
          <w:sz w:val="28"/>
          <w:szCs w:val="28"/>
          <w:vertAlign w:val="sub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NGCG">
    <w:altName w:val="Times New Roman"/>
    <w:charset w:val="cc"/>
    <w:family w:val="swiss"/>
    <w:pitch w:val="default"/>
  </w:font>
  <w:font w:name="Arial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28:00Z</dcterms:created>
  <dc:creator>1</dc:creator>
  <dc:description/>
  <cp:keywords/>
  <dc:language>en-US</dc:language>
  <cp:lastModifiedBy>1</cp:lastModifiedBy>
  <dcterms:modified xsi:type="dcterms:W3CDTF">2013-01-21T09:39:00Z</dcterms:modified>
  <cp:revision>3</cp:revision>
  <dc:subject/>
  <dc:title>Приложение 2</dc:title>
</cp:coreProperties>
</file>