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Приложение 7</w:t>
      </w:r>
    </w:p>
    <w:p>
      <w:pPr>
        <w:pStyle w:val="Normal"/>
        <w:autoSpaceDE w:val="false"/>
        <w:jc w:val="right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ПРИМЕРНЫЙ ТРУДОВОЙ ДОГОВОР</w:t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с руководителем муниципального автономного учреждения</w:t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муниципального образования __________ поселение___________ района</w:t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« ________________________________»</w:t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(наименование)</w:t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Администрация муниципального образования ___________ поселение _____ района, именуемая в дальнейшем «Администрация поселения», в лице_____________________________________________ ,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0"/>
          <w:szCs w:val="20"/>
        </w:rPr>
        <w:t>(фамилия, имя, отчество должностного лица Администрации поселения с указанием должности)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действующего на основании _________________________________, утвержденного________________ от «____»______ 20 __ г. № ____, с одной стороны, и _______________, именуемый в дальнейшем «Руководитель», </w:t>
      </w:r>
      <w:r>
        <w:rPr>
          <w:rFonts w:cs="ArialMT;Times New Roman" w:ascii="ArialMT;Times New Roman" w:hAnsi="ArialMT;Times New Roman"/>
          <w:sz w:val="20"/>
          <w:szCs w:val="20"/>
        </w:rPr>
        <w:t>(фамилия, имя, отчество)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с другой стороны, заключили настоящий трудовой договор о нижеследующем: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1. Предмет трудового договора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Настоящий трудовой договор регулирует отношения между Администрацией поселения и Руководителем, связанные с исполнением последним функций директора (генерального директора, художественного руководителя, управляющего и другого) автономного учреждения муниципального образования ______ поселение ______ района «_________________», именуемого в дальнейшем «Автономное учреждение»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 Права и обязанности Руководителя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1. Права и обязанности Руководителя регламентируются трудовым законодательством Российской Федерации, уставом Автономного учреждения и настоящим трудовым договором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2. Руководитель имеет право: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2.1. Действовать без доверенности от имени Автономного учреждения, в том числе представлять его интересы на территории Российской Федерации и за рубежом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2.2. Совершать в установленном законодательством порядке необходимые действия по реализации права оперативного управления имуществом, закрепленным за Автономным учреждением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2.3. Осуществлять деятельность по управлению Автономным учреждением, издавать в пределах своей компетенции приказы и давать указания, обязательные для исполнения всеми работниками Автономного учреждения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2.4. Выдавать доверенности, совершать иные юридические действия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2.5. Заключать в соответствии с действующим законодательством соглашения, договоры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2.6. Определять в порядке, установленном законодательством, состав и объем сведений, составляющих служебную тайну Автономного учреждения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2.7. В установленном порядке открывать счета в кредитных организациях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2.8. В установленном порядке распоряжаться финансовыми ресурсами и денежными средствами Автономного учреждения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2.9. В установленном порядке утверждать штатное расписание Автономного учреждения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2.10. Определять в соответствии с действующим законодательством систему и формы оплаты труда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2.11. Осуществлять прием на работу работников Автономного учреждения, заключать, изменять и прекращать трудовые договоры с ними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2.12. Применять к работникам Автономного учреждения меры дисциплинарного взыскания и поощрения в соответствии с действующим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2.13. Делегировать свои права заместителям, распределять между ними обязанности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2.14. В соответствии с действующим законодательством поручать работнику Автономного учреждения на время своего отсутствия (отпуск, болезнь, командировка) исполнение обязанностей Руководителя Автономного учреждения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2.15. Получать за осуществление своей деятельности заработную плату, предусмотренную настоящим трудовым договором и действующим законодательством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3. Руководитель обязан при исполнении своих должностных обязанностей: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3.1. Руководствоваться законодательством Российской Федерации, уставом Автономного учреждения и настоящим трудовым договором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Соблюдать запреты и ограничения, согласно которым Руководитель не может быть учредителем (участником) юридического лица, занимать должности и заниматься другой оплачиваемой деятельностью в государственных органах, органах местного самоуправления, коммерческих и некоммерческих организациях, кроме преподавательской, врачебной, научной и иной творческой деятельности, заниматься предпринимательской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деятельностью, быть единоличным исполнительным органом или членом коллегиального исполнительного органа коммерческой организации, за исключением случаев, если участие в органах коммерческой организации входит в должностные обязанности Руководителя, а также принимать участие в забастовках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3.2. Обеспечивать эффективную работу Автономного учреждения, выполнение возложенных на Автономное учреждение его уставом задач и функций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3.3. Обеспечивать эффективное использование по целевому назначению в соответствии с видами деятельности Автономного учреждения, установленными уставом, закрепленного за ним муниципального имущества, в том числе недвижимого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3.4. В установленном порядке обеспечивать содержание в надлежащем состоянии находящегося в оперативном управлении Автономного учреждения движимого и недвижимого имущества, своевременно проводить капитальный и текущие ремонты недвижимого имущества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3.5. Обеспечивать своевременное и полное внесение налоговых и иных обязательных платежей в бюджеты всех уровней бюджетной системы Российской Федерации и государственные внебюджетные фонды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3.6. Соблюдать внутренний распорядок Автономного учреждения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3.7. Обеспечивать сохранность государственной и иной охраняемой законом тайны, а также сведений, ставших известными ему в связи с исполнением должностных обязанностей, затрагивающих частную жизнь и достоинство граждан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3.8. Поддерживать уровень квалификации, достаточный для исполнения своих должностных обязанностей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3.9. Представлять установленные виды отчетности о деятельности Автономного учреждения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3.10. Обеспечивать сохранность мобилизационных мощностей и выполнение требований по гражданской обороне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3.11. Обеспечивать своевременное и качественное выполнение условий всех договоров и иных обязательств Автономного учреждения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3.12. Выполнять условия заключенного с работниками Автономного учреждения коллективного договора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3.13. Обеспечивать своевременную выплату в денежной форме заработной платы, надбавок, пособий и иных выплат работникам Автономного учреждения в соответствии с действующим законодательством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3.14. Обеспечивать надлежащее техническое состояние оборудования всех рабочих мест и создавать на них условия работы, соответствующие единым правилам по охране труда, санитарным нормам и правилам, разрабатываемым и утверждаемым в порядке, установленном действующим законодательством, а также выполнять требования законодательства, регулирующего экологические правоотношения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3.15. При расторжении настоящего трудового договора осуществлять передачу дел лицу, указанному Администрацией поселения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3.16. Соблюдать требования по сохранению документации личного состава Автономного учреждения, производственно-технической, финансово-экономической и другой документации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3.17. Решать иные вопросы, отнесенные действующим законодательством, уставом Автономного учреждения и настоящим трудовым договором к компетенции Руководителя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3. Права и обязанности Администрации поселения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3.1. Администрация поселения вправе: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3.1.1. Осуществлять контроль за соблюдением Руководителем требований действующего законодательства и устава Автономного учреждения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3.1.2. Требовать от Руководителя добросовестного исполнения обязанностей по настоящему трудовому договору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3.2. Администрация поселения обязана: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3.2.1. В пределах своих полномочий гарантировать соблюдение прав и законных интересов Руководителя, при этом не вмешиваться в деятельность Руководителя Автономного учреждения, за исключением случаев, предусмотренных действующим законодательством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3.2.2. В течение одного месяца давать ответ на обращения Руководителя по вопросам, требующим согласования (разрешения) с Администрацией поселения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3.2.3. Проводить аттестацию Руководителя в соответствии с требованиями действующего законодательства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3.2.4. Принимать в установленном порядке решения о привлечении к ответственности Руководителя за ненадлежащее исполнение его обязанностей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3.2.5. Изменять и прекращать с Руководителем трудовой договор в установленном порядке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3.2.6. Обеспечить Руководителю условия труда, необходимые для эффективной работы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4. Оплата труда и социальные гарантии Руководителя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4.1. Должностной оклад Руководителя устанавливается в размере _________ рублей в месяц в соответствии с ______________________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4.2. Руководителю устанавливаются следующие надбавки и доплаты: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- за ___________________________________ в размере __________;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- за ___________________________________ в размере __________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4.3. Премирование Руководителя осуществляется по итогам деятельности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Автономного учреждения по решению Администрации поселения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4.4. При предоставлении Руководителю Автономного учреждения очередного отпуска ему выплачивается материальная помощь в размере _______ должностных окладов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4.5. Выплаты Руководителю за время болезни, отпуска, период учебы и т.д. предоставляются в соответствии с действующим законодательством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4.6. Ежегодный отпуск Руководителя составляет _____ календарных дней и дополнительный _____ календарных дня, может быть ему предоставлен как полностью, так и по частям. Конкретные сроки предоставления ежегодного отпуска определяются Руководителем по согласованию с Администрацией поселения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4.7. В случае прекращения трудового договора с Руководителем по основанию, предусмотренному пунктом 2 статьи 278 Трудового кодекса Российской Федерации при отсутствии виновных действий (бездействия) Руководителя, ему выплачивается компенсация в размере трехкратного среднего месячного заработка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5. Срок трудового договора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5.1. Настоящий трудовой договор вступает в силу с даты подписания сторонами и является основанием для принятия Администрацией поселения приказа (распоряжения) о приеме Руководителя на работу.</w:t>
      </w:r>
    </w:p>
    <w:p>
      <w:pPr>
        <w:pStyle w:val="Normal"/>
        <w:autoSpaceDE w:val="false"/>
        <w:jc w:val="both"/>
        <w:rPr>
          <w:rFonts w:ascii="Arial-ItalicMT;Times New Roman" w:hAnsi="Arial-ItalicMT;Times New Roman" w:cs="Arial-ItalicMT;Times New Roman"/>
          <w:i/>
          <w:i/>
          <w:iCs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5.2. Срок действия трудового договора по соглашению сторон –________________________________ (</w:t>
      </w:r>
      <w:r>
        <w:rPr>
          <w:rFonts w:cs="Arial-ItalicMT;Times New Roman" w:ascii="Arial-ItalicMT;Times New Roman" w:hAnsi="Arial-ItalicMT;Times New Roman"/>
          <w:i/>
          <w:iCs/>
          <w:sz w:val="28"/>
          <w:szCs w:val="28"/>
        </w:rPr>
        <w:t>Срок устанавливается до пяти лет).</w:t>
      </w:r>
    </w:p>
    <w:p>
      <w:pPr>
        <w:pStyle w:val="Normal"/>
        <w:autoSpaceDE w:val="false"/>
        <w:jc w:val="both"/>
        <w:rPr>
          <w:rFonts w:ascii="Arial-ItalicMT;Times New Roman" w:hAnsi="Arial-ItalicMT;Times New Roman" w:cs="Arial-ItalicMT;Times New Roman"/>
          <w:i/>
          <w:i/>
          <w:iCs/>
          <w:sz w:val="28"/>
          <w:szCs w:val="28"/>
        </w:rPr>
      </w:pPr>
      <w:r>
        <w:rPr>
          <w:rFonts w:cs="Arial-ItalicMT;Times New Roman" w:ascii="Arial-ItalicMT;Times New Roman" w:hAnsi="Arial-ItalicMT;Times New Roman"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6. Изменение и расторжение трудового договора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6.1. Каждая из сторон настоящего трудового договора вправе ставить перед другой стороной вопрос о его изменении (уточнении) или дополнении, которые, в случае согласования сторонами, оформляются дополнительным соглашением, прилагаемым к трудовому договору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6.2. Руководитель Автономного учреждения имеет право досрочно расторгнуть трудовой договор, предупредив об этом Администрацию поселения в письменной форме не позднее, чем за один месяц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6.3. Трудовой договор может быть досрочно расторгнут по инициативе Администрации поселения по основаниям, предусмотренным законодательством Российской Федерации о труде, в том числе по следующим дополнительным основаниям: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а) невыполнение решений Администрации поселения;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б) нарушение по вине Руководителя, установленной в порядке, предусмотренном за конодательством Российской Федерации, требований по охране труда, повлекшее при нятие государственной инспекцией труда или иным уполномоченным органом, должностным лицом решения о приостановлении деятельности Автономного учреждения или его структурного подразделения;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в) необеспечение использования имущества Автономного учреждения, в том числе недвижимого, по целевому назначению в соответствии с видами деятельности Автономного учреждения, установленными уставом Автономного учреждения;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г) разглашение Руководителем сведений, составляющих служебную тайну;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д) нарушение требований Федерального закона от 03.11.2006 № 174-ФЗ «Об автономных учреждениях»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7. Иные условия трудового договора и ответственность сторон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7.1. При несоблюдении условий настоящего трудового договора и нарушении требований законодательства Российской Федерации о труде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7.2. Руководитель может быть привлечен к материальной, административной и уголовной ответственности в случаях, предусмотренных законодательством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Руководитель несет перед Автономным учреждением ответственность в размере убытков, причиненных Автономному учреждению в результате совершения сделки, в совершении которой имеется заинтересованность, а также в результате совершения крупной сделки с нарушением требований действующего законодательства, в порядке, установленном Федеральным законом от 3 ноября 2006 года № 174-ФЗ «Об автономных учреждениях»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7.3. Споры и разногласия по настоящему трудовому договору разрешаются по соглашению сторон, а при невозможности достижения согласия –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7.4. Трудовая книжка Руководителя ведется и хранится в Администрации поселения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7.5. Настоящий трудовой договор заключен в двух экземплярах, имеющих одинаковую юридическую силу, которые хранятся: один – в Администрации поселения, второй – у Руководителя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7.6. В части, не урегулированной настоящим трудовым договором, стороны руководствуются законодательством Российской Федерации и уставом Автономного учреждения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8. Адреса сторон и другие сведения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Администрация поселения: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(наименование Администрации поселения, адрес)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Автономное учреждение: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(наименование Автономного учреждения, адрес)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Руководитель: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Директор (генеральный директор) автономного учреждения муниципального образования ________ поселение _________ района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(наименование Автономного учреждения)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(фамилия, имя, отчество)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Паспорт: ___________________ выдан: ________________________________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Домашний адрес: __________________________________________________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Телефоны: ___________________________________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Трудовой договор подписан: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От Администрации поселения: Руководитель: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 _________________________________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(должность) (должность)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 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(фамилия, имя, отчество) (фамилия, имя, отчество)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 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дата (число, месяц, год) дата (число, месяц, год)____________</w:t>
      </w:r>
      <w:r>
        <w:rPr>
          <w:rFonts w:cs="ArialNGCG;Times New Roman" w:ascii="ArialNGCG;Times New Roman" w:hAnsi="ArialNGCG;Times New Roman"/>
          <w:sz w:val="28"/>
          <w:szCs w:val="28"/>
        </w:rPr>
        <w:t>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едусмотренные соответствующим законодательство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  <w:r>
        <w:rPr>
          <w:rFonts w:cs="ArialNGCG;Times New Roman" w:ascii="ArialNGCG;Times New Roman" w:hAnsi="ArialNGCG;Times New Roman"/>
          <w:sz w:val="28"/>
          <w:szCs w:val="28"/>
        </w:rPr>
        <w:t>__</w:t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ПРИМЕРНЫЙ ТРУДОВОЙ ДОГОВОР</w:t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с руководителем муниципального бюджетного учреждения</w:t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муниципального образования __________ поселение___________ района</w:t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« ________________________________»</w:t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(наименование)</w:t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Администрация муниципального образования______ поселение_____ района, именуемая в дальнейшем «Администрация поселения», в лице _________________________________________________________________ ,</w:t>
      </w:r>
    </w:p>
    <w:p>
      <w:pPr>
        <w:pStyle w:val="Normal"/>
        <w:autoSpaceDE w:val="false"/>
        <w:jc w:val="center"/>
        <w:rPr/>
      </w:pPr>
      <w:r>
        <w:rPr>
          <w:rFonts w:cs="ArialMT;Times New Roman" w:ascii="ArialMT;Times New Roman" w:hAnsi="ArialMT;Times New Roman"/>
          <w:sz w:val="20"/>
          <w:szCs w:val="20"/>
        </w:rPr>
        <w:t>(фамилия, имя, отчество должностного лица Администрации поселения с указанием должности)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действующего на основании _________________________, утвержденного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_____________ от «____»______ 20 __г. № ____, с одной стороны, и __________________________________________________________________,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именуемый в дальнейшем «Руководитель», (фамилия, имя, отчество)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с другой стороны, заключили настоящий трудовой договор о нижеследующем: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1. Предмет трудового договора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Настоящий трудовой договор регулирует отношения между Администрацией поселения и Руководителем, связанные с исполнением последним функций руководителя (директора, генерального директора, начальника, председателя) муниципального бюджетного учреждения муниципального образования ______ поселение _____ района «_________________», именуемого в дальнейшем «Бюджетное учреждение»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 Права и обязанности Руководителя, показатели</w:t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оценки эффективности и результативности его деятельности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1. Права и обязанности Руководителя регламентируются трудовым законодательством Российской Федерации, уставом Бюджетного учреждения и настоящим трудовым договором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2. Руководитель имеет право: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2.1. Действовать без доверенности от имени Бюджетного учреждения, в том числе представлять его интересы на территории Российской Федерации и за рубежом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2.2. Совершать в установленном законодательством порядке необходимые действия по реализации права оперативного управления имуществом, принадлежащим Бюджетному учреждению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2.3. Осуществлять деятельность по управлению Бюджетным учреждением, издавать в пределах своей компетенции приказы и давать указания, обязательные для исполнения всеми работниками Бюджетного учреждения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2.4. Выдавать доверенности, совершать иные юридические действия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2.5. Заключать в соответствии с действующим законодательством соглашения, договоры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2.6. Определять в порядке, установленном законодательством, состав и объем сведений, составляющих служебную тайну Бюджетного учреждения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2.7. В установленном порядке открывать лицевые счета в финансовом органе муниципального образования _______ поселение ______ района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2.8. В установленном порядке распоряжаться финансовыми ресурсами и денежными средствами Бюджетного учреждения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2.9. Вносить предложения в Администрацию поселения о структуре и штатном расписании Бюджетного учреждения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2.10. Определять в соответствии с действующим законодательством систему и формы оплаты труда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2.11. Осуществлять прием на работу работников Бюджетного учреждения, заключать, изменять и прекращать трудовые договоры с ними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2.12. Применять к работникам Бюджетного учреждения меры дисциплинарного взыскания и поощрения в соответствии с действующим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2.13. Делегировать свои права заместителям, распределять между ними обязанности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2.14. В соответствии с действующим законодательством поручать работнику Бюджетного учреждения на время своего отсутствия (отпуск, болезнь, командировка) исполнение обязанностей Руководителя Бюджетного учреждения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2.15. Получать за осуществление своей деятельности заработную плату, предусмотренную настоящим трудовым договором и действующим законодательством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3. Руководитель обязан при исполнении своих должностных обязанностей: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3.1. Руководствоваться действующим законодательством, уставом Бюджетного учреждения и настоящим трудовым договором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3.2. Соблюдать запреты и ограничения, установленные для руководителей муниципальных учреждений действующим законодательством, согласно которым Руководитель не может быть учредителем (участником) юридического лица, занимать должности и заниматься другой оплачиваемой деятельностью в государственных органах, органах местного самоуправления, коммерческих и некоммерческих организациях, кроме преподавательской, врачебной, научной и иной творческой деятельности, заниматься предпринимательской деятельностью, быть единоличным исполнительным органом или членом коллегиального исполнительного органа коммерческой организации, за исключением случаев, если участие в органах коммерческой организации входит в должностные обязанности Руководителя, а также принимать участие в забастовках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3.3. Обеспечивать эффективную работу, достижение целей, реализацию видов деятельности, предусмотренных уставом Бюджетного учреждения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3.4. Обеспечивать эффективное использование по целевому назначению в соответствии с видами деятельности Бюджетного учреждения, установленными уставом, муниципального имущества, принадлежащего ему на праве оперативного управления, в том числе недвижимого, а также использование по целевому назначению выделенных Бюджетному учреждению бюджетных средств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3.5. В установленном порядке обеспечивать содержание в надлежащем состоянии находящегося в оперативном управлении Бюджетного учреждения движимого и недвижимого имущества, своевременно проводить капитальный и текущие ремонты недвижимого имущества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3.6. Обеспечивать своевременное и полное внесение налоговых и иных обязательных платежей в бюджеты всех уровней бюджетной системы Российской Федерации и государственные внебюджетные фонды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3.7. Соблюдать внутренний распорядок Бюджетного учреждения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3.8. Обеспечивать сохранность государственной и иной охраняемой законом тайны, а также сведений, ставших известными ему в связи с исполнением должностных обязанностей, затрагивающих частную жизнь и достоинство граждан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3.9. Поддерживать уровень квалификации, достаточный для исполнения своих должностных обязанностей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3.10. Представлять установленные виды отчетности о деятельности Бюджетного учреждения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3.11. Обеспечивать сохранность мобилизационных мощностей и выполнение требований по гражданской обороне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3.12. Обеспечивать своевременное и качественное выполнение условий всех договоров и иных обязательств Бюджетного учреждения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3.13. Выполнять условия заключенного с работниками Бюджетного учреждения коллективного договора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3.14. Обеспечивать своевременную выплату в денежной форме заработной платы, надбавок, пособий и иных выплат работникам Бюджетного учреждения в соответствии с действующим законодательством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3.15. Обеспечивать надлежащее техническое состояние оборудования всех рабочих мест и создавать на них условия работы, соответствующие единым правилам по охране труда, санитарным нормам и правилам, разрабатываемым и утверждаемым в порядке, установленном действующим законодательством, а также выполнять требования законодательства, регулирующего экологические правоотношения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3.16. При расторжении настоящего трудового договора осуществляет передачу дел лицу, указанному Администрацией поселения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3.17. Соблюдать требования по сохранению документации личного состава Бюджетного учреждения, производственно-технической, финансово-экономической и другой документации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3.18. Решать иные вопросы, отнесенные действующим законодательством, уставом Бюджетного учреждения и настоящим трудовым договором к компетенции Руководителя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3.19. Показателями оценки эффективности и результативности деятельности Руководителя Бюджетного учреждения являются: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- _________________________ ;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- _________________________ 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3. Права и обязанности Администрации поселения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3.1. Администрация поселения вправе: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3.1.1. Осуществлять контроль за соблюдением Руководителем требований действующего законодательства и устава Бюджетного учреждения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3.1.2. Требовать от Руководителя добросовестного исполнения обязанностей по настоящему трудовому договору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3.1.3. Осуществлять поощрение Руководителя за добросовестное и успешное выполнение его обязанностей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3.2. Администрация поселения обязана: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3.2.1. В пределах своих полномочий гарантировать соблюдение прав и законных интересов Руководителя, при этом не вмешиваться в деятельность Руководителя Бюджетного учреждения, за исключением случаев, предусмотренных действующим законодательством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3.2.2. В течение одного месяца давать ответ на обращения Руководителя по вопросам, требующим согласования (разрешения) с Администрацией поселения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3.2.3. Проводить аттестацию Руководителя в соответствии с требованиями действующего законодательства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3.2.4. Принимать в установленном порядке решения о привлечении к ответственности Руководителя за ненадлежащее исполнение его обязанностей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3.2.5. Изменять и прекращать с Руководителем трудовой договор в установленном порядке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3.2.6. Обеспечить Руководителю условия труда, необходимые для эффективной работы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4. Оплата труда и социальные гарантии Руководителя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4.1. Должностной оклад Руководителя устанавливается в размере _________ рублей в месяц в соответствии с ______________________________ 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4.2. Руководителю Бюджетного учреждения устанавливаются следующие надбавкии доплаты: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- за ___________________________________ в размере __________;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- за ___________________________________ в размере __________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4.3. Премирование Руководителя осуществляется по итогам деятельности Бюджетного учреждения по решению Администрации поселения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4.4. При предоставлении Руководителю Бюджетного учреждения очередного отпуска ему выплачивается материальная помощь в размере ____ должностных окладов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4.5. Выплаты Руководителю за время болезни, отпуска, период учебы и т.д. предоставляются в соответствии с действующим законодательством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4.6. Ежегодный отпуск Руководителя составляет ____ календарных дней и дополнительный _____ календарных дня, может быть ему предоставлен как полностью, так и по частям. Конкретные сроки предоставления ежегодного отпуска определяются Руководителем по согласованию с Администрацией поселения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4.7. В случае, если Руководитель в установленном порядке не обеспечил своевременную выплату работникам Бюджетного учреждения установленных законодательством и/или коллективным договором выплат (премий, пособий, доплат, компенсаций и др.), меры поощрения к нему не применяются до момента полного погашения задолженности работникам Бюджетного учреждения по этим видам выплат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4.8. В случае прекращения трудового договора с Руководителем по основанию, предусмотренному пунктом 2 статьи 278 Трудового кодекса Российской Федерации при отсутствии виновных действий (бездействия) Руководителя, ему выплачивается компенсация в размере трехкратного среднего месячного заработка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5. Срок трудового договора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5.1. Настоящий трудовой договор вступает в силу со дня подписания сторонами и является основанием для принятия Администрацией поселения приказа (распоряжения) о приеме Руководителя на работу.</w:t>
      </w:r>
    </w:p>
    <w:p>
      <w:pPr>
        <w:pStyle w:val="Normal"/>
        <w:autoSpaceDE w:val="false"/>
        <w:jc w:val="both"/>
        <w:rPr>
          <w:rFonts w:ascii="Arial-ItalicMT;Times New Roman" w:hAnsi="Arial-ItalicMT;Times New Roman" w:cs="Arial-ItalicMT;Times New Roman"/>
          <w:i/>
          <w:i/>
          <w:iCs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5.2. Срок действия трудового договора по соглашению сторон - _________________</w:t>
      </w:r>
      <w:r>
        <w:rPr>
          <w:rFonts w:cs="Arial-ItalicMT;Times New Roman" w:ascii="Arial-ItalicMT;Times New Roman" w:hAnsi="Arial-ItalicMT;Times New Roman"/>
          <w:i/>
          <w:iCs/>
          <w:sz w:val="28"/>
          <w:szCs w:val="28"/>
        </w:rPr>
        <w:t>(Срок устанавливается до пяти лет).</w:t>
      </w:r>
    </w:p>
    <w:p>
      <w:pPr>
        <w:pStyle w:val="Normal"/>
        <w:autoSpaceDE w:val="false"/>
        <w:jc w:val="both"/>
        <w:rPr>
          <w:rFonts w:ascii="Arial-ItalicMT;Times New Roman" w:hAnsi="Arial-ItalicMT;Times New Roman" w:cs="Arial-ItalicMT;Times New Roman"/>
          <w:i/>
          <w:i/>
          <w:iCs/>
          <w:sz w:val="28"/>
          <w:szCs w:val="28"/>
        </w:rPr>
      </w:pPr>
      <w:r>
        <w:rPr>
          <w:rFonts w:cs="Arial-ItalicMT;Times New Roman" w:ascii="Arial-ItalicMT;Times New Roman" w:hAnsi="Arial-ItalicMT;Times New Roman"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6. Изменение и расторжение трудового договора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6.1. Каждая из сторон настоящего трудового договора вправе ставить перед другой стороной вопрос о его изменении (уточнении) или дополнении, которые, в случае согласования сторонами, оформляются дополнительным соглашением, прилагаемым к трудовому договору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6.2. Руководитель Бюджетного учреждения имеет право досрочно расторгнуть трудовой договор, предупредив об этом Администрацию поселения в письменной форме не позднее, чем за один месяц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6.3. Трудовой договор может быть досрочно расторгнут по инициативе Администрации поселения по основаниям, предусмотренным законодательством Российской Федерации о труде, в том числе по следующим дополнительным основаниям: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а) невыполнение решений Администрации поселения;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б) нарушение по вине Руководителя, установленной в порядке, предусмотренном законодательством Российской Федерации, требований по охране труда, повлекшее принятие государственной инспекцией труда или иным уполномоченным органом, должностным лицом решения о приостановлении деятельности Бюджетного учреждения или его структурного подразделения;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в) необеспечение использования имущества Бюджетного учреждения, в том числе недвижимого, по целевому назначению в соответствии с видами деятельности Бюджетного учреждения, установленными уставом Бюджетного учреждения;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г) разглашение Руководителем сведений, составляющих служебную тайну;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д) наличие у Бюджетного учреждения просроченной кредиторской задолженности, превышающей предельно допустимые значения, установленные Администрацией поселения.</w:t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7. Иные условия трудового договора и ответственность сторон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7.1. При несоблюдении условий настоящего трудового договора и нарушении требований законодательства Российской Федерации о труде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7.2. Руководитель может быть привлечен к материальной, административной и уголовной ответственности в случаях, предусмотренных законодательством. Руководитель несет перед Бюджетным учреждением ответственность в размере убытков, причиненных Бюджетному учреждению в результате совершения сделки, в совершении которой имеется заинтересованность, а также в результате совершения крупной сделки с нарушением требований действующего законодательства, в порядке, установленном Федеральным законом от 12 января 2006 года № 7-ФЗ «О некоммерческих организациях»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7.3. Споры и разногласия по настоящему трудовому договору разрешаются по соглашению сторон, а при невозможности достижения согласия –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7.4. Трудовая книжка Руководителя ведется и хранится в Администрации поселения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7.5. Настоящий трудовой договор заключен в двух экземплярах, имеющих одинаковую юридическую силу, которые хранятся: один – в Администрации поселения, второй – у Руководителя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7.6. В части, не урегулированной настоящим трудовым договором, стороны руководствуются законодательством Российской Федерации и уставом Бюджетного учреждения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8. Адреса сторон и другие сведения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Администрация поселения: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(наименование Администрация поселения, адрес)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Бюджетное учреждение: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(наименование Бюджетного учреждения, адрес)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Руководитель:____________________________________________________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(фамилия, имя, отчество)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Паспорт: ___________________ выдан: ______________________________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Домашний адрес: __________________________________________________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Телефоны: ___________________________________</w:t>
      </w:r>
    </w:p>
    <w:p>
      <w:pPr>
        <w:pStyle w:val="Normal"/>
        <w:autoSpaceDE w:val="false"/>
        <w:jc w:val="both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Трудовой договор подписан: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От Администрации поселения: Руководитель: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 _________________________________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(должность) (должность)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 _________________________________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(фамилия, имя, отчество) (фамилия, имя, отчество)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 _________________________________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дата (число, месяц, год) дата (число, месяц, год)</w:t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ПРИМЕРНЫЙ ТРУДОВОЙ ДОГОВОР</w:t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с руководителем муниципального казенного учреждения</w:t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муниципального образования __________ поселение___________ района</w:t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« ________________________________»</w:t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(наименование)</w:t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Администрация муниципального образования ____ поселение _______ района, именуемая в дальнейшем «Администрация поселения», в лице ____________________________________________________________ ,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0"/>
          <w:szCs w:val="20"/>
        </w:rPr>
        <w:t>(фамилия, имя, отчество должностного лица Администрации поселения с указанием должности)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действующего на основании _________________________, утвержденного ________________ от «____»______ 20 __ г. № ____, с одной стороны, и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, именуемый в дальнейшем «Руководитель», (фамилия,имя, отчество)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с другой стороны, заключили настоящий трудовой договор о нижеследующем: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1. Предмет трудового договора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Настоящий трудовой договор регулирует отношения между Администрацией поселения и Руководителем, связанные с исполнением последним функций руководителя (директора, генерального директора, начальника, главного врача, председателя) муниципального казенного учреждения муниципального образования __________ поселение___________ района «_________________», именуемого в дальнейшем «Казенное учреждение»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 Права и обязанности Руководителя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1. Права и обязанности Руководителя регламентируются трудовым законодательством Российской Федерации, уставом Казенного учреждения и настоящим трудовым договором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2. Руководитель имеет право: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2.1. Действовать без доверенности от имени Казенного учреждения, в том числе представлять его интересы на территории Российской Федерации и за рубежом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2.2. Совершать в установленном законодательством порядке необходимые действия по реализации права оперативного управления имуществом, принадлежащим Казенному учреждению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2.3. Осуществлять деятельность по управлению Казенным учреждением, издавать в пределах своей компетенции приказы и давать указания, обязательные для исполнения всеми работниками Казенного учреждения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2.4. Выдавать доверенности, совершать иные юридические действия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2.5. Заключать в соответствии с действующим законодательством соглашения, договоры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2.6. Определять в порядке, установленном законодательством, состав и объем сведений, составляющих служебную тайну Казенного учреждения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2.7. В установленном порядке открывать лицевые счета в финансовом органе муниципального образования _______ поселение ______ района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2.8. В установленном порядке распоряжаться финансовыми ресурсами и денежными средствами Казенного учреждения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2.9. Вносить предложения в Администрацию поселения о структуре и штатном расписании Казенного учреждения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2.10. Определять в соответствии с действующим законодательством систему и формы оплаты труда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2.11. Осуществлять прием на работу работников Казенного учреждения, заключать, изменять и прекращать трудовые договоры с ними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2.12. Применять к работникам Казенного учреждения меры дисциплинарного взыскания и поощрения в соответствии с действующим законодательством Российской Федерации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2.13. Делегировать свои права заместителям, распределять между ними обязанности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2.14. В соответствии с действующим законодательством поручать работнику Казенного учреждения на время своего отсутствия (отпуск, болезнь, командировка) исполнение обязанностей Руководителя Казенного учреждения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2.15. Получать за осуществление своей деятельности заработную плату, предусмотренную настоящим трудовым договором и действующим законодательством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3. Руководитель обязан при исполнении своих должностных обязанностей: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3.1. Руководствоваться действующим законодательством, уставом Казенного учреждения и настоящим трудовым договором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3.2. Соблюдать запреты и ограничения, установленные для руководителей муниципальных учреждений действующим законодательством, согласно которым Руководитель не может быть учредителем (участником) юридического лица, занимать должности и заниматься другой оплачиваемой деятельностью в государственных органах, органахместного самоуправления, коммерческих и некоммерческих организациях, кроме преподавательской, врачебной, научной и иной творческой деятельности, заниматься предпринимательской деятельностью, быть единоличным исполнительным органом или членом коллегиального исполнительного органа коммерческой организации, за исключением случаев, если участие в органах коммерческой организации входит в должностные обязанности Руководителя, а также принимать участие в забастовках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3.3. Обеспечивать эффективную работу, достижение целей, реализацию видов деятельности, предусмотренных уставом Казенного учреждения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3.4. Обеспечивать эффективное использование по целевому назначению в соответствии с видами деятельности Казенного учреждения, установленными уставом, муниципального имущества, принадлежащего ему на праве оперативного управления, в том числе недвижимого, а также использование по целевому назначению выделенных Казенному учреждению бюджетных средств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3.5. В установленном порядке обеспечивать содержание в надлежащем состоянии находящегося в оперативном управлении Казенного учреждения движимого и недвижимого имущества, своевременно проводить капитальный и текущие ремонты недвижимого имущества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3.6. Обеспечивать своевременное и полное внесение налоговых и иных обязательных платежей в бюджеты всех уровней бюджетной системы Российской Федерации и государственные внебюджетные фонды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3.7. Соблюдать внутренний распорядок Казенного учреждения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3.8. Обеспечивать сохранность государственной и иной охраняемой законом тайны, а также сведений, ставших известными ему в связи с исполнением должностных обязанностей, затрагивающих частную жизнь и достоинство граждан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3.9. Поддерживать уровень квалификации, достаточный для исполнения своих должностных обязанностей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3.10. Представлять установленные виды отчетности о деятельности Казенного учреждения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3.11. Обеспечивать сохранность мобилизационных мощностей и выполнение требований по гражданской обороне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3.12. Обеспечивать своевременное и качественное выполнение условий всех договоров и иных обязательств Казенного учреждения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3.13. Выполнять условия заключенного с работниками Казенного учреждения коллективного договора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3.14. Обеспечивать своевременную выплату в денежной форме заработной платы, надбавок, пособий и иных выплат работникам Казенного учреждения в соответствии с действующим законодательством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3.15. Обеспечивать надлежащее техническое состояние оборудования всех рабочих мест и создавать на них условия работы, соответствующие единым правилам по охране труда, санитарным нормам и правилам, разрабатываемым и утверждаемым в по рядке, установленном действующим законодательством, а также выполнять требования законодательства, регулирующего экологические правоотношения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3.16. При расторжении настоящего трудового договора осуществляет передачу дел лицу, указанному Администрацией поселения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2.3.17. Соблюдать требования по сохранению документации личного состава Казенного учреждения, производственно-технической, финансово-экономической и другой документации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3.18. Решать иные вопросы, отнесенные действующим законодательством, уставом Казенного учреждения и настоящим трудовым договором к компетенции Руководителя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3. Права и обязанности Администрации поселения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3.1. Администрация поселения вправе: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3.1.1. Осуществлять контроль за соблюдением Руководителем требований действующего законодательства и устава Казенного учреждения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3.1.2. Требовать от Руководителя добросовестного исполнения обязанностей по настоящему трудовому договору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3.1.3. Осуществлять поощрение Руководителя за добросовестное и успешное выполнение его обязанностей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3.2. Администрация поселения обязана: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3.2.1. В пределах своих полномочий гарантировать соблюдение прав и законных интересов Руководителя, при этом не вмешиваться в деятельность Руководителя Казенного учреждения, за исключением случаев, предусмотренных действующим законодательством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3.2.2. В течение одного месяца давать ответ на обращения Руководителя по вопросам, требующим согласования (разрешения) с Администрацией поселения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3.2.3. Проводить аттестацию Руководителя в соответствии с требованиями действующего законодательства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3.2.4. Принимать в установленном порядке решения о привлечении к ответственности Руководителя за ненадлежащее исполнение его обязанностей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3.2.5. Изменять и прекращать с Руководителем трудовой договор в установленном порядке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3.2.6. Обеспечить Руководителю условия труда, необходимые для эффективной работы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4. Оплата труда и социальные гарантии Руководителя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4.1. Должностной оклад Руководителя устанавливается в размере _________ рублей в месяц в соответствии с _________________________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4.2. Руководителю Учреждения устанавливаются следующие надбавки и доплаты: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- за ___________________________________ в размере __________;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- за ___________________________________ в размере __________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4.3. Премирование Руководителя осуществляется по итогам деятельности Казенного учреждения по решению Администрации поселения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4.4. При предоставлении Руководителю Казенного учреждения очередного отпуска ему выплачивается материальная помощь в размере ____ должностных окладов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4.5. Выплаты Руководителю за время болезни, отпуска, период учебы и т.д. предоставляются в соответствии с действующим законодательством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4.6. Ежегодный отпуск Руководителя составляет ____ календарных дней и дополнительный _____ календарных дня, может быть ему предоставлен как полностью, так и по частям. Конкретные сроки предоставления ежегодного отпуска определяются Руководителем по согласованию с Администрацией поселения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4.7. В случае если Руководитель в установленном порядке не обеспечил своевременную выплату работникам Казенного учреждения установленных законодательством и/или коллективным договором выплат (премий, пособий, доплат, компенсаций и др.), меры поощрения к нему не применяются до момента полного погашения задолженности работникам Казенного учреждения по этим видам выплат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4.8. В случае прекращения трудового договора с Руководителем по основанию, предусмотренному пунктом 2 статьи 278 Трудового кодекса Российской Федерации при отсутствии виновных действий (бездействия) Руководителя, ему выплачивается компенсация в размере трехкратного среднего месячного заработка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5. Срок трудового договора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5.1. Настоящий трудовой договор вступает в силу со дня подписания сторонами и является основанием для принятия Администрацией поселения приказа (распоряжения) о приеме Руководителя на работу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5.2. Срок действия трудового договора по соглашению сторон – _________________</w:t>
      </w:r>
      <w:r>
        <w:rPr>
          <w:rFonts w:cs="Arial-ItalicMT;Times New Roman" w:ascii="Arial-ItalicMT;Times New Roman" w:hAnsi="Arial-ItalicMT;Times New Roman"/>
          <w:i/>
          <w:iCs/>
          <w:sz w:val="28"/>
          <w:szCs w:val="28"/>
        </w:rPr>
        <w:t>(Срок устанавливается до пяти лет</w:t>
      </w:r>
      <w:r>
        <w:rPr>
          <w:rFonts w:cs="ArialMT;Times New Roman" w:ascii="ArialMT;Times New Roman" w:hAnsi="ArialMT;Times New Roman"/>
          <w:sz w:val="28"/>
          <w:szCs w:val="28"/>
        </w:rPr>
        <w:t>)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6. Изменение и расторжение трудового договора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6.1. Каждая из сторон настоящего трудового договора вправе ставить перед другой стороной вопрос о его изменении (уточнении) или дополнении, которые, в случае согласования сторонами, оформляются дополнительным соглашением, прилагаемым к трудовому договору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6.2. Руководитель Казенного учреждения имеет право досрочно расторгнуть трудовой договор, предупредив об этом Администрацию поселения в письменной форме не позднее чем за один месяц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6.3. Трудовой договор может быть досрочно расторгнут по инициативе Администрации поселения по основаниям, предусмотренным законодательством Российской Федерации о труде, в том числе по следующим дополнительным основаниям: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а) невыполнение решений Администрации поселения;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б) нарушение по вине Руководителя, установленной в порядке, предусмотренном законодательством Российской Федерации, требований по охране труда, повлекшее принятие государственной инспекцией труда или иным уполномоченным органом, должностным лицом решения о приостановлении деятельности Казенного учреждения или его структурного подразделения;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в) необеспечение использования имущества Казенного учреждения, в том числе недвижимого, по целевому назначению в соответствии с видами деятельности Казенного учреждения, установленными уставом Казенного учреждения;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г) разглашение Руководителем сведений, составляющих служебную тайну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7. Иные условия трудового договора и ответственность сторон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7.1. При несоблюдении условий настоящего трудового договора и нарушении требований законодательства Российской Федерации о труде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7.2. Руководитель может быть привлечен к материальной, административной и уголовной ответственности в случаях, предусмотренных законодательством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7.3. Споры и разногласия по настоящему трудовому договору разрешаются по соглашению сторон, а при невозможности достижения согласия –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7.4. Трудовая книжка Руководителя ведется и хранится в Администрации поселения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7.5. Настоящий трудовой договор заключен в двух экземплярах, имеющих одинаковую юридическую силу, которые хранятся: один – в Администрации поселения, второй – у Руководителя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7.6. В части, не урегулированной настоящим трудовым договором, стороны руководствуются законодательством Российской Федерации и уставом Казенного учреждения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8. Адреса сторон и другие сведения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Администрация поселения: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(наименование Администрация поселения, адрес)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Казенное учреждение: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(наименование Казенного учреждения, адрес)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Руководитель: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(фамилия, имя, отчество)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Паспорт: ___________________ выдан: ______________________________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Домашний адрес: __________________________________________________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Телефоны: ___________________________________</w:t>
      </w:r>
    </w:p>
    <w:p>
      <w:pPr>
        <w:pStyle w:val="Normal"/>
        <w:autoSpaceDE w:val="false"/>
        <w:jc w:val="both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Трудовой договор подписан: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От Администрации поселения: Руководитель: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 _________________________________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(должность) (должность)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 _________________________________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(фамилия, имя, отчество) (фамилия, имя, отчество)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 _________________________________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дата (число, месяц, год) дата (число, месяц, год)</w:t>
      </w:r>
    </w:p>
    <w:p>
      <w:pPr>
        <w:pStyle w:val="Normal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Times New Roman"/>
    <w:charset w:val="cc"/>
    <w:family w:val="swiss"/>
    <w:pitch w:val="default"/>
  </w:font>
  <w:font w:name="Arial-ItalicMT">
    <w:altName w:val="Times New Roman"/>
    <w:charset w:val="cc"/>
    <w:family w:val="swiss"/>
    <w:pitch w:val="default"/>
  </w:font>
  <w:font w:name="Arial-BoldMT">
    <w:altName w:val="Times New Roman"/>
    <w:charset w:val="cc"/>
    <w:family w:val="swiss"/>
    <w:pitch w:val="default"/>
  </w:font>
  <w:font w:name="ArialNGCG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57:00Z</dcterms:created>
  <dc:creator>1</dc:creator>
  <dc:description/>
  <cp:keywords/>
  <dc:language>en-US</dc:language>
  <cp:lastModifiedBy>1</cp:lastModifiedBy>
  <dcterms:modified xsi:type="dcterms:W3CDTF">2013-01-21T12:21:00Z</dcterms:modified>
  <cp:revision>16</cp:revision>
  <dc:subject/>
  <dc:title>Приложение 7</dc:title>
</cp:coreProperties>
</file>