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26155</wp:posOffset>
                </wp:positionH>
                <wp:positionV relativeFrom="page">
                  <wp:posOffset>46355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65pt;margin-top:36.5pt;width:54.5pt;height:75.25pt" coordorigin="5553,730" coordsize="1090,15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53;top:1027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068;top:730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  25.06.2012                                                                         № 98-р</w:t>
      </w:r>
    </w:p>
    <w:p>
      <w:pPr>
        <w:pStyle w:val="Normal"/>
        <w:rPr>
          <w:szCs w:val="28"/>
        </w:rPr>
      </w:pPr>
      <w:r>
        <w:rPr>
          <w:sz w:val="24"/>
        </w:rPr>
        <w:t xml:space="preserve">                                                 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пределении перечня муниципальных услуг с элементами межведомственного взаимодействия Старотитаровского сельского поселения Темрюкского район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ind w:right="101" w:hanging="0"/>
        <w:jc w:val="both"/>
        <w:rPr>
          <w:bCs/>
          <w:szCs w:val="28"/>
        </w:rPr>
      </w:pPr>
      <w:r>
        <w:rPr/>
        <w:tab/>
        <w:t>В целях реализации Федерального закона от 27 июля 2010 года                         № 210-ФЗ «Об организации предоставления государственных и муниципальных услуг», исполнения распоряжения главы администрации (губернатора) Краснодарского края от 23 июня 2011 года № 985-р «О плане мероприятий по методическому и правовому обеспечению перехода на межведомственное предоставление государственных и муниципальных услуг в Краснодарском крае», в соответствии с постановлением администрации Старотитаровского сельского поселения Темрюкского района                                    от 12 мая 2012 года № 116 «Об утверждении перечня муниципальных услуг                (функций), предоставляемых (исполняемых) органами местного самоуправления</w:t>
      </w:r>
      <w:r>
        <w:rPr>
          <w:szCs w:val="28"/>
        </w:rPr>
        <w:t xml:space="preserve"> Старотитаровского сельского поселения </w:t>
      </w:r>
      <w:r>
        <w:rPr>
          <w:bCs/>
          <w:szCs w:val="28"/>
        </w:rPr>
        <w:t>Темрюкского района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Утвердить перечень муниципальных услуг с элементами межведомственного взаимодействия Старотитаровского сельского поселения Темрюкского района согласно приложению к настоящему распоряж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Распоряжение администрации Старотитаровского сельского поселения Темрюкского района от 14 мая 2012 года № 81-р «</w:t>
      </w:r>
      <w:r>
        <w:rPr>
          <w:szCs w:val="28"/>
        </w:rPr>
        <w:t>Об определении перечня муниципальных услуг с элементами межведомственного взаимодействия Старотитаровского сельского поселения Темрюкского района» считать утратившим силу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аспоряжения возложить начальника общего отдела администрации Старотитаровского сельского поселения Темрюкского района Пелипенко О.Н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BodyText2"/>
        <w:spacing w:lineRule="auto" w:line="240" w:before="0" w:after="0"/>
        <w:ind w:left="-709" w:hanging="0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   В.П.Бондаренко</w:t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701" w:right="567" w:gutter="0" w:header="0" w:top="851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;Times New Roman"/>
      <w:kern w:val="2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>
      <w:rFonts w:eastAsia="Andale Sans UI;Arial Unicode MS"/>
      <w:kern w:val="2"/>
      <w:sz w:val="24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20:00Z</dcterms:created>
  <dc:creator>Общий отдел</dc:creator>
  <dc:description/>
  <cp:keywords/>
  <dc:language>en-US</dc:language>
  <cp:lastModifiedBy>1</cp:lastModifiedBy>
  <cp:lastPrinted>2012-06-22T14:53:00Z</cp:lastPrinted>
  <dcterms:modified xsi:type="dcterms:W3CDTF">2012-09-14T06:25:00Z</dcterms:modified>
  <cp:revision>591</cp:revision>
  <dc:subject/>
  <dc:title>                                                          </dc:title>
</cp:coreProperties>
</file>