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>ст-ца Старотитаровская                                                 «_____» августа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Число зарегистрированных участников – 15 чел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 мероприятий на период с 1.08.11 по 31.12.1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тийная дисципл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м повестки дня возложить на каждого члена Партии персональную ответственность за подготовку и проведение выборов, декабрь 201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проведении подомового обхода на территории поселения с целью создания социальных паспортов семей.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у повестки дня: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3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ицкую Нину Григорьевну, </w:t>
      </w:r>
      <w:r>
        <w:rPr>
          <w:sz w:val="28"/>
          <w:szCs w:val="28"/>
        </w:rPr>
        <w:t>руководителя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3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choolBook;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ой план мероприятий по подготовке к выборам, декабрь-2011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>чел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втор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у повестки дня: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3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ицкую Нину Григорьевну, </w:t>
      </w:r>
      <w:r>
        <w:rPr>
          <w:sz w:val="28"/>
          <w:szCs w:val="28"/>
        </w:rPr>
        <w:t>руководителя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bCs/>
          <w:sz w:val="28"/>
          <w:szCs w:val="28"/>
        </w:rPr>
        <w:t>Усилить и активизировать работу членов партии в период выборной кампании. Членов партии, не несущих социальную ответственность, привлечь к дисциплине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exact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ч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ьему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у повестки дня: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3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ицкую Нину Григорьевну, </w:t>
      </w:r>
      <w:r>
        <w:rPr>
          <w:sz w:val="28"/>
          <w:szCs w:val="28"/>
        </w:rPr>
        <w:t>руководителя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Возложить на каждого члена Партии персональную ответственность за подготовку и проведение выборов, декабрь 2011 год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чел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вопросу повестки дня: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3" w:leader="none"/>
        </w:tabs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сницкую Нину Григорьевну, </w:t>
      </w:r>
      <w:r>
        <w:rPr>
          <w:sz w:val="28"/>
          <w:szCs w:val="28"/>
        </w:rPr>
        <w:t>руководителя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3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bCs/>
          <w:sz w:val="28"/>
          <w:szCs w:val="28"/>
        </w:rPr>
        <w:t>Приня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проведении подомового обхода на территории поселения с целью создания социальных паспортов семей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чел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       Л.Н.Нечепу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4:00Z</dcterms:created>
  <dc:creator>Admin</dc:creator>
  <dc:description/>
  <cp:keywords/>
  <dc:language>en-US</dc:language>
  <cp:lastModifiedBy>1</cp:lastModifiedBy>
  <cp:lastPrinted>2012-05-11T09:57:00Z</cp:lastPrinted>
  <dcterms:modified xsi:type="dcterms:W3CDTF">2012-05-11T05:57:00Z</dcterms:modified>
  <cp:revision>16</cp:revision>
  <dc:subject/>
  <dc:title>Выписка из протокола</dc:title>
</cp:coreProperties>
</file>