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рания фракции Партии «ЕДИНАЯ РОСС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вете Старотитаровского 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6"/>
        </w:rPr>
        <w:t xml:space="preserve">ст-ца Старотитаровская </w:t>
        <w:tab/>
        <w:tab/>
        <w:tab/>
        <w:t xml:space="preserve">                            _______ марта 2011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члены фракции Партии «ЕДИНАЯ РОССИЯ» в Совете   Старотитаровского сельского поселения Темрюкского  района  –  12 чел.</w:t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>Всего членов фракции – 24 чел.;</w:t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 xml:space="preserve">Число участников, необходимых для принятия решения – 12 чел. </w:t>
      </w:r>
    </w:p>
    <w:p>
      <w:pPr>
        <w:pStyle w:val="Normal"/>
        <w:ind w:left="-57" w:firstLine="765"/>
        <w:jc w:val="both"/>
        <w:rPr/>
      </w:pPr>
      <w:r>
        <w:rPr>
          <w:b/>
          <w:sz w:val="28"/>
          <w:szCs w:val="28"/>
        </w:rPr>
        <w:t>Председательствующий:</w:t>
      </w:r>
      <w:r>
        <w:rPr>
          <w:sz w:val="28"/>
          <w:szCs w:val="28"/>
        </w:rPr>
        <w:t xml:space="preserve"> руководитель фракции Партии «ЕДИНАЯ РОССИЯ» в Совете  Старотитаровского сельского поселения Темрюкского  района  Красницкая Нина Григорьевна.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sz w:val="28"/>
          <w:szCs w:val="28"/>
        </w:rPr>
        <w:t>Об утверждении плана мероприятий по реализации решения заседания Президиума Регионального совета руководителей фракций партии «ЕДИНАЯ РОССИЯ» в представительных органах власти в Краснодарском крае, принятого 18 февраля 2011 года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Докладчик: руководитель фракции Партии «ЕДИНАЯ РОССИЯ»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в Совете Старотитаровского сельского поселения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на Григорьевна Красниц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 утверждении отчета об исполнении бюджета </w:t>
      </w:r>
      <w:r>
        <w:rPr>
          <w:sz w:val="28"/>
          <w:szCs w:val="28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за 2010 год                                 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Докладчик: руководитель фракции Партии «ЕДИНАЯ РОССИЯ»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в Совете Старотитаровского сельского поселения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на Григорьевна Красницкая</w:t>
      </w:r>
    </w:p>
    <w:p>
      <w:pPr>
        <w:pStyle w:val="Normal"/>
        <w:tabs>
          <w:tab w:val="clear" w:pos="708"/>
          <w:tab w:val="left" w:pos="1773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1. Об утверждении плана мероприятий по реализации решения заседания Президиума Регионального совета руководителей фракций партии «ЕДИНАЯ РОССИЯ» в представительных органах власти в Краснодарском крае, принятого 18 февраля 2011 года.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Докладчик: руководитель фракции Партии «ЕДИНАЯ РОССИЯ»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в Совете Старотитаровского сельского поселения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на Григорьевна Красницкая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или: </w:t>
      </w:r>
      <w:r>
        <w:rPr>
          <w:sz w:val="30"/>
          <w:szCs w:val="30"/>
          <w:lang w:eastAsia="ar-SA"/>
        </w:rPr>
        <w:t>Василенко Н.И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дить план мероприятий по реализации решения заседания Президиума Регионального совета руководителей фракций Партии «ЕДИНАЯ РОССИЯ» в представительных органах власти в Краснодарском кра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за - 12 членов фракции, против - 0 членов фракции,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rFonts w:eastAsia="SchoolBook;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воздержались - 0 членов фра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ЛУШАЛИ: </w:t>
      </w:r>
      <w:r>
        <w:rPr>
          <w:rFonts w:cs="Times New Roman" w:ascii="Times New Roman" w:hAnsi="Times New Roman"/>
          <w:sz w:val="28"/>
          <w:szCs w:val="28"/>
        </w:rPr>
        <w:t xml:space="preserve">2. Об утверждении отчета об исполнении бюджета </w:t>
      </w:r>
      <w:r>
        <w:rPr>
          <w:sz w:val="28"/>
          <w:szCs w:val="28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за 2010 год                                 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Докладчик: руководитель фракции Партии «ЕДИНАЯ РОССИЯ»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в Совете Старотитаровского сельского поселения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на Григорьевна Красницкая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ступили: </w:t>
      </w:r>
      <w:r>
        <w:rPr>
          <w:sz w:val="30"/>
          <w:szCs w:val="30"/>
          <w:lang w:eastAsia="ar-SA"/>
        </w:rPr>
        <w:t>Золотов В.В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отчет об исполнении бюджета Старотитаровского сельского поселения за 2010 год и передать на утверждении сессии Сов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за - 12 членов фракции, против - 0 членов фракции,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rFonts w:eastAsia="SchoolBook;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воздержались - 0 членов фракции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ракции</w:t>
        <w:tab/>
        <w:tab/>
        <w:tab/>
        <w:tab/>
        <w:tab/>
        <w:t xml:space="preserve">                       Н.Г.Красн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заседания</w:t>
        <w:tab/>
        <w:tab/>
        <w:tab/>
        <w:tab/>
        <w:tab/>
        <w:t xml:space="preserve">                      Л.Н.Нечепу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/>
      </w:pPr>
      <w:r>
        <w:rPr>
          <w:b/>
          <w:bCs/>
          <w:sz w:val="28"/>
          <w:szCs w:val="28"/>
        </w:rPr>
        <w:t>Список регистрации участников собрания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фракции партии «Единая Россия» в Совете Сенного сельского поселения.</w:t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814"/>
        <w:gridCol w:w="2501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/п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.И.О. члена фракц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пись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радов Иполит Кириакович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пичников Александр Владимирович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асенко Вячеслав Михайлович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бышев Андрей Дмитриевич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лихова Ольга Ивановна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унова Наталья Владимировна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енко Владимир Николаевич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кин Виктор Сергеевич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ридонов Михаил Григорьевич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ченко Оксана Александровна 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гмут Маргарита Николаевна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рье Юрий Аронович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3" w:hanging="0"/>
      <w:jc w:val="center"/>
      <w:outlineLvl w:val="3"/>
    </w:pPr>
    <w:rPr>
      <w:rFonts w:ascii="Times New Roman" w:hAnsi="Times New Roman" w:cs="Times New Roman"/>
      <w:b/>
      <w:bCs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10:00Z</dcterms:created>
  <dc:creator>Admin</dc:creator>
  <dc:description/>
  <cp:keywords/>
  <dc:language>en-US</dc:language>
  <cp:lastModifiedBy>1</cp:lastModifiedBy>
  <cp:lastPrinted>2012-05-03T10:27:00Z</cp:lastPrinted>
  <dcterms:modified xsi:type="dcterms:W3CDTF">2012-05-11T05:24:00Z</dcterms:modified>
  <cp:revision>21</cp:revision>
  <dc:subject/>
  <dc:title>Выписка из протокола</dc:title>
</cp:coreProperties>
</file>