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фракции Парт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Старотитаровского 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6"/>
        </w:rPr>
        <w:t>ст-ца Старотитаровская</w:t>
        <w:tab/>
        <w:t xml:space="preserve">                                                 ___ апреля  2011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члены фракции Партии «ЕДИНАЯ РОССИЯ» в Совете   Старотитаровского сельского поселения Темрюкского  района  –  13 чел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Всего членов фракции – 24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Число участников, необходимых для принятия решения – 12 чел. </w:t>
      </w:r>
    </w:p>
    <w:p>
      <w:pPr>
        <w:pStyle w:val="Normal"/>
        <w:ind w:left="-57" w:firstLine="765"/>
        <w:jc w:val="both"/>
        <w:rPr/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руководитель фракции Партии «ЕДИНАЯ РОССИЯ» в Совете   Старотитаровского сельского поселения Темрюкского  района  Красницкая Нина Григорьевна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 отчете председателя Совета Старотитаровского сельского поселения Темрюкского района о работе Совета  в 2010 году.</w:t>
      </w:r>
    </w:p>
    <w:p>
      <w:pPr>
        <w:pStyle w:val="Normal"/>
        <w:rPr/>
      </w:pPr>
      <w:r>
        <w:rPr>
          <w:rFonts w:eastAsia="SchoolBook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окладчик: председатель Совета Старотитаровского сельского  </w:t>
      </w:r>
    </w:p>
    <w:p>
      <w:pPr>
        <w:pStyle w:val="Normal"/>
        <w:rPr/>
      </w:pPr>
      <w:r>
        <w:rPr>
          <w:rFonts w:eastAsia="SchoolBook;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цкая Нина Григорь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 участии и подготовке  торжественных мероприятий, посвященных 66 -летию  Великой Отечественной войне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tabs>
          <w:tab w:val="clear" w:pos="708"/>
          <w:tab w:val="left" w:pos="1773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1. Об отчете председателя Совета Старотитаровского сельского поселения Темрюкского района о работе Совета  в 2010 году.</w:t>
      </w:r>
    </w:p>
    <w:p>
      <w:pPr>
        <w:pStyle w:val="Normal"/>
        <w:rPr/>
      </w:pPr>
      <w:r>
        <w:rPr>
          <w:rFonts w:eastAsia="SchoolBook;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окладчик: председатель Совета Старотитаровского сельского   </w:t>
      </w:r>
    </w:p>
    <w:p>
      <w:pPr>
        <w:pStyle w:val="Normal"/>
        <w:rPr/>
      </w:pPr>
      <w:r>
        <w:rPr>
          <w:rFonts w:eastAsia="SchoolBook;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rFonts w:eastAsia="SchoolBook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  <w:r>
        <w:rPr>
          <w:sz w:val="30"/>
          <w:szCs w:val="30"/>
          <w:lang w:eastAsia="ar-SA"/>
        </w:rPr>
        <w:t>Никитин В.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председателя Совета Старотитаровского сельского поселения о проделанной работе за 2010 го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2 членов фракции, против - 0 членов фракции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rFonts w:eastAsia="SchoolBook;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воздержались - 0 членов фр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 xml:space="preserve">2. Об участии и подготовке  торжественных мероприятий, посвященных 66 -летию  Великой Отечественной войне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  <w:r>
        <w:rPr>
          <w:sz w:val="30"/>
          <w:szCs w:val="30"/>
          <w:lang w:eastAsia="ar-SA"/>
        </w:rPr>
        <w:t>Чуб С.В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активное участие в праздничных мероприятиях посвященных 66-летию Великой Отечественной войн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сти памятные подарки всем ветеранам В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2 членов фракции, против - 0 членов фракции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rFonts w:eastAsia="SchoolBook;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воздержались - 0 членов фракции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</w:t>
        <w:tab/>
        <w:tab/>
        <w:tab/>
        <w:tab/>
        <w:tab/>
        <w:t xml:space="preserve">       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</w:t>
        <w:tab/>
        <w:tab/>
        <w:tab/>
        <w:tab/>
        <w:tab/>
        <w:t xml:space="preserve">                      Л.Н.Нечепу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23:00Z</dcterms:created>
  <dc:creator>Admin</dc:creator>
  <dc:description/>
  <cp:keywords/>
  <dc:language>en-US</dc:language>
  <cp:lastModifiedBy>1</cp:lastModifiedBy>
  <cp:lastPrinted>2012-05-03T10:16:00Z</cp:lastPrinted>
  <dcterms:modified xsi:type="dcterms:W3CDTF">2012-05-11T06:58:00Z</dcterms:modified>
  <cp:revision>17</cp:revision>
  <dc:subject/>
  <dc:title>Выписка из протокола</dc:title>
</cp:coreProperties>
</file>