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фракции Партии «ЕДИНАЯ РОСС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е Старотитаровского  сельского поселения Темрюк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 марта 2012 года </w:t>
        <w:tab/>
        <w:tab/>
        <w:tab/>
        <w:tab/>
        <w:tab/>
        <w:tab/>
        <w:t>ст-ца Старотита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Председательствующий: руководитель фракции Партии «ЕДИНАЯ РОССИЯ» в Совете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Красницкая Нина Григорьевна.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Всего членов фракции – 24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Число зарегистрированных участников – 13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Число участников, необходимых для принятия решения – 12 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  итогах  выборов  Президента Российской Федерации 4 марта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1. Об  итогах  выборов  Президента Российской Федерации 4 марта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  <w:r>
        <w:rPr>
          <w:sz w:val="28"/>
          <w:szCs w:val="28"/>
        </w:rPr>
        <w:t>Мойса Н.Н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Работу членов фракции по выборам Президента Российской Федерации принять к сведению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3 членов фракции, против - 0 членов фракции,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держались – 0 членов фр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ракции</w:t>
        <w:tab/>
        <w:tab/>
        <w:tab/>
        <w:tab/>
        <w:tab/>
        <w:t xml:space="preserve">                       Н.Г.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</w:t>
        <w:tab/>
        <w:tab/>
        <w:tab/>
        <w:tab/>
        <w:tab/>
        <w:t xml:space="preserve">                       Л.Н.Нечепу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46:00Z</dcterms:created>
  <dc:creator>Админ</dc:creator>
  <dc:description/>
  <cp:keywords/>
  <dc:language>en-US</dc:language>
  <cp:lastModifiedBy>1</cp:lastModifiedBy>
  <cp:lastPrinted>2010-09-03T09:08:00Z</cp:lastPrinted>
  <dcterms:modified xsi:type="dcterms:W3CDTF">2012-05-11T06:41:00Z</dcterms:modified>
  <cp:revision>4</cp:revision>
  <dc:subject/>
  <dc:title>Протокол № 6 </dc:title>
</cp:coreProperties>
</file>