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 февраля 2012 года </w:t>
        <w:tab/>
        <w:tab/>
        <w:tab/>
        <w:tab/>
        <w:tab/>
        <w:t>ст-ца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15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б утверждении отчета об исполнении бюджета Старотитаровского сельского поселения Темрюкского района за 2011 год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задачах депутатов – членов фракции «ЕДИНАЯ РОССИЯ» в Совете Старотитаровского сельского поселения Темрюкского района по подготовке и проведению выборов Президент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Об утверждении отчета об исполнении бюджета Старотитаровского сельского поселения Темрюкского района за 2011 год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  <w:r>
        <w:rPr>
          <w:sz w:val="28"/>
          <w:szCs w:val="28"/>
        </w:rPr>
        <w:t>Швец С.В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отчет об исполнении бюджета Старотитаровского сельского поселения Темрюкского района за 2011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5 членов фракции, против - 0 членов фракции,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ржались – 0 членов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2. О задачах депутатов – членов фракции «ЕДИНАЯ РОССИЯ» в Совете Старотитаровского сельского поселения Темрюкского района по подготовке и проведению выборов Президент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 xml:space="preserve">Сухоруков В.В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м членам фракции провести разъяснительную работу среди населения по проведению выборов Президен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15 членов фракции, против - 0 членов фракции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ржались – 0 членов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37:00Z</dcterms:created>
  <dc:creator>Админ</dc:creator>
  <dc:description/>
  <cp:keywords/>
  <dc:language>en-US</dc:language>
  <cp:lastModifiedBy>1</cp:lastModifiedBy>
  <cp:lastPrinted>2010-09-03T09:08:00Z</cp:lastPrinted>
  <dcterms:modified xsi:type="dcterms:W3CDTF">2012-05-11T06:38:00Z</dcterms:modified>
  <cp:revision>7</cp:revision>
  <dc:subject/>
  <dc:title>Протокол № 6 </dc:title>
</cp:coreProperties>
</file>