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12 года </w:t>
        <w:tab/>
        <w:tab/>
        <w:tab/>
        <w:tab/>
        <w:tab/>
        <w:tab/>
        <w:t>ст-ца Стар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Число зарегистрированных участников – 15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б утверждении перспективного плана работы фракции «ЕДИНАЯ РОССИЯ» Совета Старотитаровского сельского поселения Темрюкского района второго созыва на 2012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1. Об утверждении перспективного плана работы фракции «ЕДИНАЯ РОССИЯ» Совета Старотитаровского сельского поселения Темрюкского района второго созыва на 2012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Красницкая Нина Григорье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уководитель фракции Партии «ЕДИНАЯ РОССИЯ» в Совете Старотитаровского сельского поселения Темрюкского района. 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>Егорова Т.М</w:t>
      </w:r>
      <w:r>
        <w:rPr>
          <w:b/>
          <w:sz w:val="28"/>
          <w:szCs w:val="28"/>
        </w:rPr>
        <w:t>.</w:t>
      </w:r>
      <w:r>
        <w:rPr>
          <w:sz w:val="30"/>
          <w:szCs w:val="30"/>
          <w:lang w:eastAsia="ar-SA"/>
        </w:rPr>
        <w:t xml:space="preserve">- член </w:t>
      </w:r>
      <w:r>
        <w:rPr>
          <w:sz w:val="28"/>
          <w:szCs w:val="28"/>
        </w:rPr>
        <w:t xml:space="preserve">фракции Партии «ЕДИНАЯ РОССИЯ» в Совете Старотитаровского сельского поселения Темрюкского района внесла предложения приять предложенный план работы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перспективный план работы фракции «ЕДИНАЯ РОССИЯ» Совета Старотитаровского сельского поселения Темрюкского района второго созыва на 2012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5 членов фракции, против - 0 членов фракции,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ржались – 0 членов фрак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7:00Z</dcterms:created>
  <dc:creator>Админ</dc:creator>
  <dc:description/>
  <cp:keywords/>
  <dc:language>en-US</dc:language>
  <cp:lastModifiedBy>1</cp:lastModifiedBy>
  <cp:lastPrinted>2010-09-03T09:08:00Z</cp:lastPrinted>
  <dcterms:modified xsi:type="dcterms:W3CDTF">2012-05-11T06:31:00Z</dcterms:modified>
  <cp:revision>16</cp:revision>
  <dc:subject/>
  <dc:title>Протокол № 6 </dc:title>
</cp:coreProperties>
</file>