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фракции Партии «ЕДИНАЯ РОСС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вете Старотитаровского  сельского поселения Темрюк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 янва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2011 года </w:t>
        <w:tab/>
        <w:tab/>
        <w:tab/>
        <w:tab/>
        <w:tab/>
        <w:t>ст-ца Старотита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Председательствующий: руководитель фракции Партии «ЕДИНАЯ РОССИЯ» в Совете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Красницкая Нина Григорьевна.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Всего членов фракции – 24 чел.;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Число зарегистрированных участников – 24 чел.;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 xml:space="preserve">Число участников, необходимых для принятия решения – 12 ч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б утверждении перспективного плана работы фракции «ЕДИНАЯ РОССИЯ» Совета Старотитаровского сельского поселения Темрюкского района второго созыва на 2011 год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1. Об утверждении перспективного плана работы фракции «ЕДИНАЯ РОССИЯ» Совета Старотитаровского сельского поселения Темрюкского района второго созыва на 2011 год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Красницкая Нина Григорьев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уководитель фракции Партии «ЕДИНАЯ РОССИЯ» в Совете Старотитаровского сельского поселения Темрюкского района. </w:t>
      </w:r>
    </w:p>
    <w:p>
      <w:pPr>
        <w:pStyle w:val="Normal"/>
        <w:ind w:left="-57" w:firstLine="765"/>
        <w:jc w:val="both"/>
        <w:rPr/>
      </w:pPr>
      <w:r>
        <w:rPr>
          <w:b/>
          <w:sz w:val="28"/>
          <w:szCs w:val="28"/>
        </w:rPr>
        <w:t xml:space="preserve">Выступили: </w:t>
      </w:r>
      <w:r>
        <w:rPr>
          <w:sz w:val="30"/>
          <w:szCs w:val="30"/>
          <w:lang w:eastAsia="ar-SA"/>
        </w:rPr>
        <w:t xml:space="preserve">Бордюг Сергей Павлович- член </w:t>
      </w:r>
      <w:r>
        <w:rPr>
          <w:sz w:val="28"/>
          <w:szCs w:val="28"/>
        </w:rPr>
        <w:t xml:space="preserve">фракции Партии «ЕДИНАЯ РОССИЯ» в Совете Старотитаровского сельского поселения Темрюкского района внес предложение приять предложенный план работы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нять перспективный план работы фракции «ЕДИНАЯ РОССИЯ» Совета Старотитаровского сельского поселения Темрюкского района второго созыва на 2011 год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за - 24 членов фракции, против - 0 членов фракции,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держались – 0 членов фракции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ракции</w:t>
        <w:tab/>
        <w:tab/>
        <w:tab/>
        <w:tab/>
        <w:tab/>
        <w:t xml:space="preserve">                        Н.Г.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заседания</w:t>
        <w:tab/>
        <w:tab/>
        <w:tab/>
        <w:tab/>
        <w:tab/>
        <w:t xml:space="preserve">                       Л.Н.Нечепуренко</w:t>
      </w:r>
    </w:p>
    <w:sectPr>
      <w:type w:val="nextPage"/>
      <w:pgSz w:w="11906" w:h="16838"/>
      <w:pgMar w:left="1701" w:right="68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23:00Z</dcterms:created>
  <dc:creator>Админ</dc:creator>
  <dc:description/>
  <cp:keywords/>
  <dc:language>en-US</dc:language>
  <cp:lastModifiedBy>1</cp:lastModifiedBy>
  <cp:lastPrinted>2010-09-03T09:08:00Z</cp:lastPrinted>
  <dcterms:modified xsi:type="dcterms:W3CDTF">2012-05-10T09:59:00Z</dcterms:modified>
  <cp:revision>12</cp:revision>
  <dc:subject/>
  <dc:title>Протокол № 6 </dc:title>
</cp:coreProperties>
</file>