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540" w:right="-545" w:hanging="0"/>
        <w:rPr>
          <w:b/>
          <w:b/>
          <w:b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3429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2.7pt;width:54.5pt;height:75.2pt" coordorigin="5661,54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35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54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-54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_</w:t>
      </w:r>
      <w:r>
        <w:rPr>
          <w:i/>
          <w:szCs w:val="28"/>
          <w:u w:val="single"/>
        </w:rPr>
        <w:t>01.06.2016 года</w:t>
      </w:r>
      <w:r>
        <w:rPr>
          <w:b/>
          <w:szCs w:val="28"/>
        </w:rPr>
        <w:t>___                                                     №___</w:t>
      </w:r>
      <w:r>
        <w:rPr>
          <w:i/>
          <w:szCs w:val="28"/>
          <w:u w:val="single"/>
        </w:rPr>
        <w:t>206</w:t>
      </w:r>
      <w:r>
        <w:rPr>
          <w:b/>
          <w:szCs w:val="28"/>
        </w:rPr>
        <w:t>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Комиссии по координации работы по противодействию коррупции в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56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В  соответствии  с  Федеральным  законом  от  25  октября  2008  года </w:t>
      </w:r>
    </w:p>
    <w:p>
      <w:pPr>
        <w:pStyle w:val="Normal"/>
        <w:spacing w:lineRule="auto" w:line="256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273-ФЗ « О противодействии коррупции », Указом Президента Российской Федерации  от 15 июля 2015 года № 364 «О мерах по совершенствованию организации деятельности в области противодействия коррупции »  постановлением главы администрации (губернатора) Краснодарского края от 15 октября 2015 года № 972 « О Комиссии по координации работы по противодействию коррупции в Краснодарском крае» п о с т а н о в л я ю:</w:t>
      </w:r>
    </w:p>
    <w:p>
      <w:pPr>
        <w:pStyle w:val="Normal"/>
        <w:spacing w:lineRule="auto" w:line="256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Образовать Комиссию  по координации работы по противодействию коррупции в администрации Старотитаровского сельского поселения Темрюкского района (далее – Комиссия) и утвердить ее состав     (приложение №1).</w:t>
      </w:r>
    </w:p>
    <w:p>
      <w:pPr>
        <w:pStyle w:val="Normal"/>
        <w:spacing w:lineRule="auto" w:line="256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Утвердить положение о Комиссии (приложение №2).</w:t>
      </w:r>
    </w:p>
    <w:p>
      <w:pPr>
        <w:pStyle w:val="Normal"/>
        <w:spacing w:lineRule="auto" w:line="25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Признать утратившим силу:</w:t>
      </w:r>
    </w:p>
    <w:p>
      <w:pPr>
        <w:pStyle w:val="Normal"/>
        <w:spacing w:lineRule="auto" w:line="25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постановление администрации Старотитаровского сельского  поселения Темрюкского района от 6 декабря 2012 года №344 «Об образовании сове та по противодействию коррупции в сферах деятельности органом местного самоуправления Старотитаровского сельского поселения Темрюкского   района»;</w:t>
      </w:r>
    </w:p>
    <w:p>
      <w:pPr>
        <w:pStyle w:val="Normal"/>
        <w:spacing w:lineRule="auto" w:line="256"/>
        <w:ind w:firstLine="708"/>
        <w:jc w:val="both"/>
        <w:rPr>
          <w:szCs w:val="28"/>
        </w:rPr>
      </w:pPr>
      <w:r>
        <w:rPr>
          <w:szCs w:val="28"/>
        </w:rPr>
        <w:t>2) постановление администрации Старотитаровского сельского поселения Темрюкского района от 19 декабря 2014 года № 427 «О внесении изменений в постановление администрации Старотитаровского сельского поселения Темрюкского района от 6 декабря 2012 года № 344 «Об образовании совета по противодействию коррупции в сферах деятельности органом местного самоуправления Старотитаровского сельского поселения Темрюкского района»;</w:t>
      </w:r>
    </w:p>
    <w:p>
      <w:pPr>
        <w:pStyle w:val="Normal"/>
        <w:spacing w:lineRule="auto" w:line="256"/>
        <w:ind w:firstLine="708"/>
        <w:jc w:val="both"/>
        <w:rPr>
          <w:szCs w:val="28"/>
        </w:rPr>
      </w:pPr>
      <w:r>
        <w:rPr>
          <w:szCs w:val="28"/>
        </w:rPr>
        <w:t>3) постановление администрации Старотитаровского сельского поселения Темрюкского района от 3 марта 2016 года № 87 «О внесении изменений в постановление администрации Старотитаровского сельского поселения Темрюкского района от 6 декабря 2012 года № 344 «Об образовании совета по противодействию коррупции в сферах деятельности органом местного самоуправления Старотитаровского сельского поселения Темрюкского района»;</w:t>
      </w:r>
    </w:p>
    <w:p>
      <w:pPr>
        <w:pStyle w:val="Normal"/>
        <w:spacing w:lineRule="auto" w:line="256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256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Настоящее постановление вступает в силу со дня его обнародования.</w:t>
      </w:r>
    </w:p>
    <w:p>
      <w:pPr>
        <w:pStyle w:val="Normal"/>
        <w:spacing w:lineRule="auto" w:line="25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А.Г.Титаренко</w:t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5"/>
        <w:spacing w:before="0" w:after="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5"/>
        <w:spacing w:before="0" w:after="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5"/>
        <w:spacing w:before="0" w:after="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Style15"/>
        <w:spacing w:before="0" w:after="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Style15"/>
        <w:spacing w:before="0" w:after="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6.2016 № 206</w:t>
      </w:r>
    </w:p>
    <w:p>
      <w:pPr>
        <w:pStyle w:val="Style15"/>
        <w:spacing w:before="0" w:after="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иссии по координации работы по противодействию коррупции в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6362"/>
      </w:tblGrid>
      <w:tr>
        <w:trPr/>
        <w:tc>
          <w:tcPr>
            <w:tcW w:w="30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таренко Александр Григорьевич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лава Старотитаровского сельского                                                         поселения Темрюкского района, председатель совета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арина Тамара Ивановна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, заместитель председателя совета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липенко Ольга Николаевна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бщего отдела администрации Старотитаровского сельского поселения Темрюкского района, секретарь совета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совета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йко Александр Николаевич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МБУ «Физкультурно- оздоровительного спортивного клуба «Виктория» Старотитаровского сельского поселения Темрюкского района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енко Владимир Григорьевич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едущий специалист отдела земельно имущественных отношений и вопросов ЖКХ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усев Констант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димирович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МУП «Ремстройсервис» Старотитаровского сельского поселения Темрюкского района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горова Татьяна Михайловна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МБУ «Культурно социальный центр Старотитаровского сельского поселения Темрюкского района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имина Екатерина Михайловна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 отдела земельно имущественных отношений и вопросов ЖКХ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ицкая Нина Григорьевна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совета Старотитаровского сельского поселения Темрюкского района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рак Лидия Васильевна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финансового отдела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енко Юлия Андреевна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МКУ «Центр муниципального заказа» Старотитаровского сельского поселения Темрюкского района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ынюк Александр Арсенович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отдела земельно имущественных отношений и вопросов ЖКХ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енко Инга Анатольевна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МКУ «Производственно- эксплуатационный центр» Старотитаровского сельского поселения Темрюкского района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каченко Наталья Владимировна 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МКУ « Старотитаровская Централизованная бухгалтерия» Старотитаровского сельского поселения Темрюкского района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уб Лариса Петровна</w:t>
            </w:r>
          </w:p>
        </w:tc>
        <w:tc>
          <w:tcPr>
            <w:tcW w:w="63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совета Старотитаровского сельского поселения Темрюкского райо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spacing w:lineRule="auto" w:line="256"/>
        <w:rPr/>
      </w:pPr>
      <w:r>
        <w:rPr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 администрации Старотитаровского сельского            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   № _____________</w:t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 xml:space="preserve">О Комиссии по координации работы по противодействию коррупции в администрации Старотитаровского сельского поселе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О.Н.Пелип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Т.И.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8:00Z</dcterms:created>
  <dc:creator>ольга </dc:creator>
  <dc:description/>
  <cp:keywords/>
  <dc:language>en-US</dc:language>
  <cp:lastModifiedBy>Loner-XP</cp:lastModifiedBy>
  <cp:lastPrinted>2016-05-31T16:17:00Z</cp:lastPrinted>
  <dcterms:modified xsi:type="dcterms:W3CDTF">2016-05-31T13:20:00Z</dcterms:modified>
  <cp:revision>5</cp:revision>
  <dc:subject/>
  <dc:title/>
</cp:coreProperties>
</file>