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rStyle w:val="FontStyle11"/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rStyle w:val="FontStyle11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Normal"/>
        <w:ind w:left="5040" w:hanging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т 01.06.2016 года № 206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FontStyle11"/>
          <w:b/>
          <w:sz w:val="28"/>
          <w:szCs w:val="28"/>
        </w:rPr>
        <w:t xml:space="preserve">о Комиссии по координации работы по противодействию коррупции в Старотитаровском сельском поселении Темрюкского района </w:t>
      </w:r>
    </w:p>
    <w:p>
      <w:pPr>
        <w:pStyle w:val="Normal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FontStyle11"/>
          <w:sz w:val="28"/>
          <w:szCs w:val="28"/>
        </w:rPr>
        <w:t>Общие положения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rStyle w:val="FontStyle12"/>
          <w:spacing w:val="50"/>
          <w:sz w:val="28"/>
          <w:szCs w:val="28"/>
        </w:rPr>
        <w:t>1.1</w:t>
      </w:r>
      <w:r>
        <w:rPr>
          <w:rStyle w:val="FontStyle12"/>
          <w:sz w:val="28"/>
          <w:szCs w:val="28"/>
        </w:rPr>
        <w:t xml:space="preserve"> Комиссия по координации работы по противодействию коррупции в Старотитаровском сельском поселении Темрюкского района (далее - Комиссия) является постоянно действующим координационным органом при глав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Краснодарского края, нормативными правовыми актами муниципального образования Темрюкский район, нормативными правовыми актами администрации Старотитаровского сельского поселения Темрюкского района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1.3. Комиссия осуществляет свою деятельность во взаимодействии с территориальными органами федеральных органов исполнительной власти, органами государственной власти Краснодарского края, организациями и общественными объединениями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ые задачи Комиссии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1. Обеспечение исполнения на территории Старотитаровского сельского поселения Темрюкского района действующего законодательства по противодействию коррупц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2.</w:t>
        <w:tab/>
        <w:t>Подготовка предложений главе Старотитаровского сельского поселения Темрюкского района по реализации на территории Старотитаровского сельского поселения Темрюкского района государственной политики в области противодействия коррупц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3.</w:t>
        <w:tab/>
        <w:t>Обеспечение координации деятельности администрации</w:t>
        <w:br/>
        <w:t>Старотитаровского сельского поселения Темрюкского района, органов местного самоуправления городского и сельских поселений, расположенных на территории Темрюкского района, по реализации государственной политики в области противодействия коррупц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4.</w:t>
        <w:tab/>
        <w:t>Обеспечение согласованных действий органов местного</w:t>
        <w:br/>
        <w:t>самоуправления, расположенных на территории Старотитаровского сельского поселения Темрюкского района, территориальных органов федеральных органов исполнительной власти, иных органов и организаций при реализации мер по противодействию коррупции в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5. Обеспечение взаимодействия администрации Старотитаровского сельского поселения Темрюкского района с гражданами, организациями, средствами массовой информации по вопросам противодействия коррупции в Старотитаровском сельском поселении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2.6. Информирование общественности о проводимой администрацией Старотитаровского сельского поселения Темрюкского района работе по противодействию коррупции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sz w:val="28"/>
          <w:szCs w:val="28"/>
        </w:rPr>
        <w:t xml:space="preserve">3. </w:t>
      </w:r>
      <w:r>
        <w:rPr>
          <w:rStyle w:val="FontStyle11"/>
          <w:sz w:val="28"/>
          <w:szCs w:val="28"/>
        </w:rPr>
        <w:t>Полномочия Комисси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Комиссия в целях выполнения возложенных на нее задач осуществляет следующие полномочия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1.</w:t>
        <w:tab/>
        <w:t>Подготавливает предложения по совершенствованию нормативной правовой базы Старотитаровского сельского поселения Темрюкского района о противодействии коррупции глав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2.</w:t>
        <w:tab/>
        <w:t>Разрабатывает меры по противодействию коррупции в</w:t>
        <w:br/>
        <w:t>муниципальном образовании Темрюкский район, а также по устранению причин и условий, порождающих коррупцию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3. Разрабатывает рекомендации по организации антикорруп-ционного просвещения граждан в целях формирования нетерпимого отношения к коррупции и антикоррупционных стандартов поведения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4. Организует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подготовку проектов нормативных правовых актов Старотитаровского сельского поселения Темрюкского района по вопросам противодействия коррупци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разработку муниципальной программы противодействия коррупции в Старотитаровском сельском поселении Темрюкского района, плана мероприятий по противодействию коррупции в Старотитаровском сельском поселении Темрюкского района, а также контроль за их реализацией, в том числе путем мониторинга эффективности реализации мер по противодействию коррупции, предусмотренных этими программами (подпрограммами, планами)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5.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на территории Старотитаровского сельского поселения Темрюкского района причин и условий, порождающих коррупцию, создающих административные барьеры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3.6.</w:t>
        <w:tab/>
        <w:t>Осуществляет подготовку ежегодного доклада о деятельности в области противодействия коррупции, обеспечивает его размещение на официальном сайте администрации Старотитаровского сельского поселения Темрюкского района в информационно-телекоммуникационной сети "Интернет", опубликование в средствах массовой информации и направление в федеральные государственные органы (по их запросам)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4. Порядок формирования Комиссии</w:t>
      </w:r>
    </w:p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1. Комиссия формируется в составе председателя Комиссии, его заместителей, секретаря и членов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2. Председателем Комиссии является глава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3. В состав Комиссии входят заместители главы Старотитаровского сельского поселения Темрюкского района, руководители структурных подразделений администрации Старотитаровского сельского поселения Темрюкского района, представители общественности, а также представители территориальных органов федеральных органов государственной власти (по согласованию)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4. Передача полномочий члена Комиссии другому лицу не допускается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5. Участие в работе Комиссии осуществляется на общественных началах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6. На заседания Комиссии могут быть приглашены представители территориальных органов федеральных органов исполнительной власти, органов местного самоуправления муниципального образования Темрюкский район, иных органов и организаций и средств массовой информации, граждане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4.7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5. Организация деятельности Комиссии и порядок ее работы</w:t>
      </w:r>
    </w:p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1. Работа Комиссии осуществляется в соответствии с планом работы на год, который утверждается Комиссией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2. Заседания Комиссии ведет председатель Комиссии или по ею поручению заместитель председателя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3. Заседания Комиссии проводятся, как правило,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4.</w:t>
        <w:tab/>
        <w:t>Заседания Комиссии проводятся открыто (разрешается</w:t>
        <w:br/>
        <w:t>присутствие лиц, не являющихся членами Комиссии). В целях обеспечения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8"/>
          <w:szCs w:val="28"/>
        </w:rPr>
        <w:t>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5.</w:t>
        <w:tab/>
        <w:t>Решения Комиссии оформляются протоколам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6.</w:t>
        <w:tab/>
        <w:t>Для реализации решений Комиссии в установленном</w:t>
        <w:br/>
        <w:t>законодательством порядке могут издаваться нормативные правовые акты администрации Старотитаровского сельского поселения Темрюкского района, а также даваться поручения главы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7. По решению Комиссии из числа членов Комиссии, а также представителей органов местного самоуправления Старотитаровского сельского поселения Темрюкского района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8. Председатель Комиссии: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утверждает план работы Комиссии (ежегодный план);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утверждает повестку очередного заседания Комиссии; 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ает поручения в рамках своих полномочий членам Комисси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представляет Комиссию по вопросам, относящимся к компетенции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9. Обеспечение деятельности Комиссии, подготовку материалов к заседаниям Комиссии и контроль за исполнением принятых ею решений, осуществляет общий отдел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10.</w:t>
        <w:tab/>
        <w:t>Секретарь Комиссии осуществляет следующие полномочия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беспечивает подготовку проекта плана работы Комиссии (ежегодного плана), формирует повестку дня его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формляет протоколы заседаний Комиссии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существляет контроль выполнения решений Комиссии, поручений председателя Комиссии, данных по результатам заседаний Комиссии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11.</w:t>
        <w:tab/>
        <w:t>По решению председателя Комиссии информация о решениях Комиссии (полностью или в какой-либо части) может передаваться средствам массовой информации для опубликования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А.Г. Титаренко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45:00Z</dcterms:created>
  <dc:creator>Loner-XP</dc:creator>
  <dc:description/>
  <cp:keywords/>
  <dc:language>en-US</dc:language>
  <cp:lastModifiedBy>Loner-XP</cp:lastModifiedBy>
  <cp:lastPrinted>2016-06-01T08:44:00Z</cp:lastPrinted>
  <dcterms:modified xsi:type="dcterms:W3CDTF">2016-06-01T05:44:00Z</dcterms:modified>
  <cp:revision>4</cp:revision>
  <dc:subject/>
  <dc:title/>
</cp:coreProperties>
</file>