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-540" w:right="-54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right="-545" w:hanging="0"/>
        <w:rPr>
          <w:b/>
          <w:b/>
          <w:bCs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3429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2.7pt;width:54.5pt;height:75.2pt" coordorigin="5661,54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35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54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Cs w:val="28"/>
        </w:rPr>
        <w:t>АДМИНИСТРАЦИЯ  СТАРОТИТАРОВ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-54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 xml:space="preserve">от  14.02.2013                                                                                №  27                         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 муниципальной  целевой программы «Противодействие коррупции в Старотитаровском  сельском поселении Темрюкского района» на 2013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szCs w:val="28"/>
        </w:rPr>
        <w:t xml:space="preserve">           </w:t>
      </w:r>
      <w:r>
        <w:rPr>
          <w:szCs w:val="28"/>
        </w:rPr>
        <w:t>В соответствии с Федеральными законами РФ от 25 декабря 2008 года №273-ФЗ «О противодействии коррупции», от 17 июля 2009 года № 172-ФЗ «Об антикоррупционной экспертизе нормативных правовых актов и проектов нормативных правовых актов», Указом Президента Российской Федерации  от 13 марта 2012 года №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Законом Краснодарского края от 23 июля 2009 года  № 1798-КЗ «О противодействии коррупции в Краснодарском крае»,Уставом Старотита-</w:t>
      </w:r>
    </w:p>
    <w:p>
      <w:pPr>
        <w:pStyle w:val="Normal"/>
        <w:overflowPunct w:val="false"/>
        <w:jc w:val="both"/>
        <w:textAlignment w:val="baseline"/>
        <w:rPr/>
      </w:pPr>
      <w:r>
        <w:rPr>
          <w:szCs w:val="28"/>
        </w:rPr>
        <w:t>ровского  сельского поселения Темрюкского района, п о с т а н о в л я ю:</w:t>
      </w:r>
    </w:p>
    <w:p>
      <w:pPr>
        <w:pStyle w:val="Normal"/>
        <w:ind w:firstLine="900"/>
        <w:jc w:val="both"/>
        <w:rPr/>
      </w:pPr>
      <w:r>
        <w:rPr>
          <w:szCs w:val="28"/>
        </w:rPr>
        <w:t>1. Утвердить муниципальную целевую программу «Противодействие коррупции в  Старотитаровском сельском поселении Темрюкского района»  на 2013 год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Постановление обнародовать в установленном  законодательством   порядке и разместить в сети  Интернет на сайте администрации Старотитаровского   сельского 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3.Настоящее  постановление вступает в силу со дня  обнародовани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В.П.Бонд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Старотитаровского  сель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поселения Темрюкского района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 14.02.2013    №  27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ая  ЦЕЛЕВАЯ ПРОГРАМ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Противодействие коррупции в  Старотитаровском сельском поселении Темрюкского района»  на 201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й  целевой программы «Противодействие коррупции в  Старотитаровском сельском поселении Темрюкского района»  на 2013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грамма «Противодействие коррупции в  Старотитаровском сельском поселении Темрюкского района»  на 2013 год (далее-Программа)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снование дл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работк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Федеральный закон от 25.12.2008 № 273-ФЗ «О противодействии коррупции», Федеральный закон от 06.10.2003 № 131-ФЗ «Об общих принципах организации местного самоуправления в Российской Федерации», Указ Президента Российской Федерации  от 13.03.2012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Закон Краснодарского края от 23.07.2009 № 1798-КЗ «О противодействии коррупции в Краснодарском крае», Устав Старотитаровского сельского поселения Темрюкского района 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Заказчик 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Разработчи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ординатор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х мероприятий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Цели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едопущение коррупции, её проявлений во всех сферах жизнедеятельности Старотитаровского сельского поселения; создание системы противодействия коррупции; отсутствие коррупции, её влияния на активность и эффективность деятельности администрации Старотитаровского сельского поселения; обеспечение защиты прав и законных интересов граждан и организаций от угроз, связанных с коррупцией; проведение эффективной политики по предупреждению коррупции в администрации Старотитаровского сельского поселения; укрепление доверия жителей Старотитаровского сельского поселения к органам местного самоуправления.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адачи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ценка существующего уровня коррупции; 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 обеспечение прозрачности деятельности администрации Старотитаровского сельского поселения; обеспечение наступления ответственности за коррупционные правонарушения во всех случаях, предусмотренных действующим законодательством; совершенствование муниципальной службы в целях устранения условий, порождающих коррупцию; совершенствование системы подбора и расстановки кадров, исключающей коррупцию; повышение профессионального уровня муниципальных служащих; формирование в обществе антикоррупционного сознания, нетерпимого отношения к коррупции; содействие реализации прав граждан и организаций на доступ к информации о фактах коррупции и коррупциогенных факторах, а также на  свободное освещение в средствах массовой информации указанных фактов. Организация антикоррупционного образования и пропаганды , формирование нетерпимого отношения к коррупции; противодействие коррупции в сферах , где наиболее высоки коррупционные риски  ( земельные и  имущественные отношения , предпринимательская деятельность)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 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укрепление доверия гражданского общества к органам местного самоуправ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нижение коррупциогенности муниципальных правовых ак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нижение угрозы ослабления демократических институтов и повышение авторитета общественных организаци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тимизация бюджетных расход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нижение издержек на ведение бизнеса за счёт снижения уровня его коррупциогенно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инвестиционной привлекательности поселения  путем увеличения уровня доверия инвесторов к органам местного самоуправ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нетерпимого отношения общественности к проявлениям  коррупц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репление в обществе идей не коррумпированного рынк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качества и доступности муниципальных услуг для общественно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орядочение системы предоставления муниципальной поддержки населению. 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Индикаторы целей Программы и критерии выполнения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ля  муниципальных служащих, в  отношении которых проведен внутренний мониторинг сведений  о доходах, об  имуществе  и обязательствах имущественного характера от общего числа муниципальных  служащих, предоставляющих указанные  сведения (%); Доля оказываемых муниципальных  услуг , по которым  разработаны административные регламенты, от общего числа предоставляемых муниципальных  услуг (%); отсутствие нарушений законодательства в сфере размещения заказов на поставки товаров. Выполнение работ и оказание услуг для муниципальных нужд Старотитаровского сельского поселения ; отсутствие нарушений законодательства в  ходе  проверок предоставления земельных участков , реализации недвижимого муниципального  имущества;  доля установленных фактов коррупции , от общего  количества жалоб и обращений граждан , поступивших за  отчетный период (%).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бщий контроль за исполнением Программы осуществляется  администрацией Старотитаровского сельского поселения Темрюкского район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Содержание проблемы и обоснование необходимости её решения программными методам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ррупция представляет собой серьёзную угрозу функционированию публичной власти на основе права и закона, верховенства закона и подрывает доверие населения к государственной власти и органам местного самоуправления, существенно замедляет экономическое развитие обществ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 муниципальных образований, институтов гражданского общества и населения по противодействию коррупции на территории Старотитаров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грамма представляет собой целенаправленную систему профилактических мероприятий, разработанных на основе совершаемых преступлений коррупционной направленности на территории Российской Федерации, с учётом особенностей Краснодарского кра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грамма должна стать основой комплекса антикоррупционных мер. В связи с этим основные мероприятия программы направлены на борьбу с коррупцией и профилактику коррупционных проявлений в деятельности администрации Старотитаровского сельского поселения Темрюкского района, а также на создание системы противодействия коррупции в целом на территории Старотитаровского 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ким образом, именно программно-целевой метод является наиболее предпочтительным для решения обозначенных пробл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Цели и задачи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сновными целями Программы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допущение коррупции, её проявлений во всех сферах жизнедеятельности Старотитаровского сельского поселения Темрюкского райо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здание системы противодействия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сутствие коррупции, её влияния на активность и эффективность деятельности администрации Старотитаровского сельского поселения, повседневную жизнь граждан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еспечение защиты прав и законных интересов граждан и организаций от угроз, связанных с коррупци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оведение эффективной политики по предупреждению коррупции в администрации Старотитаровского сельского поселения Темрюкского райо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нижение  уровня коррупции при решении вопросов местного значения и  исполнении отдельных государственных  полномочий , предоставлении муниципальных услуг , повышении качества и доступности муниципальных услуг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устранение ( минимизация) причин и условий , порождающих коррупцию , повышение качества и эффективности муниципального управ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репление доверия жителей Старотитаровского сельского поселения Темрюкского района к органам местного самоуправ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Задачи Программ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ценка существующего уровня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еспечение прозрачности деятельности администрации Старотитаровского сельского поселения Темрюкского райо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еспечение наступления ответственности за коррупционные правонарушения во всех случаях, предусмотренных действующим законодательств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вершенствование муниципальной службы в целях устранения условий, порождающих корруп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вершенствование системы подбора и расстановки кадров, исключающей корруп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вышение профессионального уровня муниципальных служащи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ормирование в обществе антикоррупционного сознания, нетерпимого отношения к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тиводействие коррупции  в сферах ,где наиболее высоки  коррупционные  риски ( Земельные и  имущественные отношения , предпринимательская  деятельность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сновные  принципы разработки Программ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ирокое гражданское участие и информационная открытос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эффективнос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даптивнос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истемност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jc w:val="center"/>
        <w:rPr/>
      </w:pPr>
      <w:r>
        <w:rPr>
          <w:szCs w:val="28"/>
        </w:rPr>
        <w:t>3.Сроки реализации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грамма рассчитана на 2013 год. Планировать реализацию Программы на более длительный срок нецелесообразно вследствие динамичного развития обстановки, а также необходимости совершенствования форм и методов противодействия коррупции. В связи с этим Программа рассчитана на один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еречень программных  мероприят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ечень мероприятий  Программы  приведен  в приложении  к  настоящей программе «Противодействие коррупции в  Старотитаровском сельском поселении Темрюкского района»  на 2013 год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5. Ожидаемые результаты реализации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результате реализации Программы ожидае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вершенствование нормативной правовой базы для эффективного противодействия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высить качество муниципальных правовых актов за  счет проведения антикоррупционной экспертиз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низить  уровень коррупционных рисков при решении вопросов местного значения и исполнения отдельных государственных  полномочий , предоставлении муниципальных услуг повышении  их качества и доступности 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высить профессиональный уровень муниципальных  служащих в вопросах противодействия коррупции и  предупредить совершение муниципальными  служащими  коррупционных правонаруше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вышение эффективности борьбы с коррупционными проявления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вышение эффективности муниципального управления, уровня социально-экономического развития и развития гражданского общества 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репление доверия граждан к представительным и исполнительным органам местного самоуправ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вышение инвестиционной привлекательности Старотитаровского сельского поселения Темрюкского райо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витие и укрепление институтов гражданского общес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ализация  Программы позволит выработать системные и комплексные меры по противодействию коррупции. Одновременно успешная реализация Программы позволит повысить открытость и прозрачность деятельности органов местного самоуправления, при этом снизив коррупционные риски. Положительным эффектом должно стать создание Совета по противодействию коррупции, на который возлагаются функции по  координации антикоррупционной политики и  контроль над её проведением. Важным результатом будет являться повышение доверия к исполнительным органам власти у населения с помощью создания эффективного механизма рассмотрения обращений и жалоб граждан, предусмотренного в плане мероприятий  Программы.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jc w:val="center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>6.Индикаторы целей Программы и критерии выполнения Программы</w:t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ab/>
        <w:t>Оценка  эффективности реализации поставленных задач  производится на  основе целевых индикаторов ( показателей) , позволяющих оценить ход реализации  Программы , которые  имеют  количественные  критерии оценки.</w:t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7. Организация управления Программой и контроль ее исполн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Ответственность за своевременное и качественное  исполнение  мероприятий  Программы ,  несут исполнители  Программы  в соответствии  с действующим  законодательством.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щий контроль за исполнением Программы осуществляется  администрацией  Старотитаровского сельского поселения Темрюкского района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ители Программы  ежеквартально  представляют   отчет  о ходе выполнения мероприяти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нформация о ходе реализации Программы размещается на официальном сайте  администрации Старотитаровского сельского поселения 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В.П.Бондаренко</w:t>
      </w:r>
    </w:p>
    <w:p>
      <w:pPr>
        <w:pStyle w:val="Normal"/>
        <w:ind w:left="108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30:00Z</dcterms:created>
  <dc:creator>адм</dc:creator>
  <dc:description/>
  <cp:keywords/>
  <dc:language>en-US</dc:language>
  <cp:lastModifiedBy>адм</cp:lastModifiedBy>
  <cp:lastPrinted>2013-02-14T08:12:00Z</cp:lastPrinted>
  <dcterms:modified xsi:type="dcterms:W3CDTF">2013-02-15T09:42:00Z</dcterms:modified>
  <cp:revision>7</cp:revision>
  <dc:subject/>
  <dc:title/>
</cp:coreProperties>
</file>