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11.2016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№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hanging="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мониторинга восприятия уровня коррупции в администрации</w:t>
        <w:br/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bookmarkStart w:id="0" w:name="sub_1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Настоящее Положение определяет порядок проведения мониторинга восприятия обществом уровня коррупции в администрации Старотитаровского сельского поселения Темрюкского района (далее - восприятие уровня коррупции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1"/>
      <w:bookmarkStart w:id="2" w:name="sub_12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 Мониторинг восприятия уровня коррупции проводится в целях:</w:t>
      </w:r>
    </w:p>
    <w:p>
      <w:pPr>
        <w:pStyle w:val="Normal"/>
        <w:ind w:firstLine="709"/>
        <w:rPr/>
      </w:pPr>
      <w:bookmarkStart w:id="3" w:name="sub_1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оценки степени распространения коррупц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ого выявления и прогнозирования развития негативных процессов, влияющих на уровень коррупц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а результативности и эффективности мер по противодействию корруп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и предложений по мероприятиям, направленным на снижение уровня коррупции в администрации Старотитаровского сельского поселения Темрюкского района.</w:t>
      </w:r>
    </w:p>
    <w:p>
      <w:pPr>
        <w:pStyle w:val="Normal"/>
        <w:ind w:firstLine="709"/>
        <w:rPr/>
      </w:pPr>
      <w:bookmarkStart w:id="4" w:name="sub_1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3. Структурные подразделения администрации Старотитаровского сельского поселения Темрюкского района не позднее 1 февраля года, следующего за отчетным, представляют в общий отдел администрации Старотитаровского сельского поселения Темрюкского района информацию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о количестве рассмотренных жалоб (заявлений, обращений) граждан и организаций по фактам коррупции с указанием должностного лица, в отношении которого подана жалоб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количестве рассмотренных жалоб граждан и юридических лиц на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при предоставлении муниципальной услуги, с указанием принятых по результатам их рассмотрения решен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ассмотрении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Старотитаровского сельского поселения Темрюкского района, подведомственных учреждений (организаций) и их должностных лиц, и принятых мер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просу общего отдела структурные подразделения администрации Старотитаровского сельского поселения Темрюкского района в течение 3 рабочих дней, представляют подлинники материалов, подтверждающих представленную ранее информац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 поселения Темрюкского района представляет в общий отдел информацию о количестве зарегистрированных правоохранительными органами на территории Старотитаровского сельского поселения Темрюкского района преступлений коррупционной направленности не позднее 1 февраля года, следующего за отчетным.</w:t>
      </w:r>
    </w:p>
    <w:p>
      <w:pPr>
        <w:pStyle w:val="Normal"/>
        <w:ind w:firstLine="709"/>
        <w:rPr/>
      </w:pPr>
      <w:bookmarkStart w:id="6" w:name="sub_14"/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bookmarkStart w:id="7" w:name="sub_16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Общий отдел ежегодно до 1 марта года, следующего за отчетным, на основании информации, представленной структурными подразделениями администрации Старотитаровского сельского поселения Темрюкского района в соответствии с пунктом 3 настоящего Положения, готовит доклад по итогам года о восприятии уровня коррупции в администрации Старотитаровского сельского поселения Темрюкского района и направляет его для размещения на официальном сайте администрации Старотитаровского сельского поселения Темрюкского района в информационно - 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7"/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емрюкского района                                                        А.Г. Титаренко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7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43:00Z</dcterms:created>
  <dc:creator>НПП "Гарант-Сервис"</dc:creator>
  <dc:description>Документ экспортирован из системы ГАРАНТ</dc:description>
  <cp:keywords/>
  <dc:language>en-US</dc:language>
  <cp:lastModifiedBy>Loner-XP</cp:lastModifiedBy>
  <cp:lastPrinted>2016-11-28T11:33:00Z</cp:lastPrinted>
  <dcterms:modified xsi:type="dcterms:W3CDTF">2016-11-28T08:38:00Z</dcterms:modified>
  <cp:revision>13</cp:revision>
  <dc:subject/>
  <dc:title/>
</cp:coreProperties>
</file>