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АДМИНИСТРАЦИЯ 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от 02.07.2012                                                           № 103-р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таница Старотитаровская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Об утверждении плана мероприятий по противодействию коррупции в Старотитаровском сельском поселении Темрюкского района на 2012- 2013 годы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  соответствии с указом Президента РФ от 13 марта 2012 года № 297 «О национальном плане противодействия коррупции на 2012- 2013 годы и внесении изменений в некоторые акты президента Российской Федерации по вопросам противодействия коррупции» во исполнении распоряжения главы администрации (губернатора) Краснодарского края от 13 января 2011 года       № 7-р «О внесении изменений в распоряжение главы администрации (губернатора) Краснодарского края от 30 сентября 2008 года №?89-р «О мерах по противодействию коррупции в исполнительных органах государственной власти Краснодарского края»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1. Утвердить план противодействия коррупции в Старотитаровском сельском поселении Темрюкского района на 2012- 2013 годы (прилагается)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2. Отделам администрации  Старотитаровского сельского поселения Темрюкского района обеспечить выполнение плана мероприятий по противодействию коррупции в Старотитаровском сельском поселении Темрюкского района  на 2012- 2013 годы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3. Распоряжение подлежит размещению на официальном сайте администрации Старотитаровского сельского поселения Темрюкского района в информационно- телекоммуникационной сети общего пользования.                                        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4. Контроль за выполнением настоящего распоряжения возложить на   начальника общего отдела администрации Старотитаровского сельского поселения Темрюкского района О.Н.Пелипенко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5. Распоряжение вступает в силу со дня его подписания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Глава Старотитаровского сельског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оселения Темрюкского  района                                                      В.П.Бондаренк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                       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                       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 распоряжению администрации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таротитаров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Темрюкского района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от  02.07.2012  № 103-р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 xml:space="preserve">План мероприятий по противодействию коррупции 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администрации Старотитаровского сельского поселения Темрюкского района на 2012-2013 год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0"/>
        <w:gridCol w:w="131"/>
        <w:gridCol w:w="4195"/>
        <w:gridCol w:w="1734"/>
        <w:gridCol w:w="2098"/>
      </w:tblGrid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рок      исполнени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сполнители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      Меры по правовому обеспечению противодействия коррупции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ршенствование нормативно-правовой базы по вопросам муниципальной службы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рректировка плана противодействия коррупции в администрации Старотитаровского сельского поселения Темрюкского района с учетом результатов мониторинга и оценки уровня восприятия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.3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блюдение правил служебного поведения на муниципальной службе в соответствии с Указом Президента Российской Федерации от 12.08.2002 № 885 «Об утверждении общих принципов поведения государственных служащих»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а Старотитаровского сельского поселения Темрюкского района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      Меры по совершенствованию муниципального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в целях предупреждения коррупции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2.1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еспечение контроля за исполнением требований, установленных ФЗ-94 от21.07.2005 года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ьник финансового отдела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3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по исполнению муниципальных средств (имущества)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3.1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ршенствование механизма предоставления муниципального имущества на конкурсной основе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ьник финансового отдела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3.2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ьник финансового отдела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3.3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роль за исполнением требований, установленных ФЗ-94 от 21.07.2005 г.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ьник финансового отдел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несение изменений в Перечень должностей муниципальных служащих, подверженных коррупционным рискам при осуществлении должностных полномочий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по итогам мониторинга коррупционных рисков, изменений структуры)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4.Экспертиза проектов нормативных правовых актов с целью выявления в них положений, способствующих проявлению коррупции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4.1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заимодействие с органами исполнительной власти района по вопросам проведения антикоррупционной экспертизы проектов нормативных правовых актов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пециалисты            администрации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5.Регламентация деятельности органов местного самоуправления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5.1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зработка административных регламентов оказания услуг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пециалисты администрации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5.2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ведение общественной экспертизы, разработанных проектов административных регламентов оказания услуг с их обязательным размещением в системе общего пользования Интернет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ведение правовой экспертизы проектов административных регламентов оказания услуг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5.4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недрение административных регламентов оказания услуг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пециалисты      администрации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 xml:space="preserve">6.Внедрение антикоррупционных механизмов в рамках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кадровой политики в органах местного самоуправления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.1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роль за соблюдением правил внутреннего распорядка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.6.2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льнейшее совершенствование системы контроля за соблюдением законодательства о муниципальной служ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ршенствование механизма проведения проверок соблюдения муниципальными служащими ограничений, связанных с муниципальной службой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.3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ршенствование и обеспечение деятельности соблюдения требований к служебному поведению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.4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нализ результатов проверок соблюдения муниципальными служащими ограничений связанных с муниципальной службой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верок сведений о доходах, об имуществе и обязательствах имущественного характер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актики выявления и урегулирования конфликта интересов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актики выявления и устранения нарушения требований к служебному по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ивлечение муниципальных служащих к дисциплинарной ответственности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ежекварталь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ежегодно,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а   Старотитаровского сельского поселения Темрюкского района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.5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ршенствование системы мер, направленных на совершенствование порядка прохождения муниципальной службы и стимулирования добросовестного исполнения обязанностей муниципальной службы на высоком профессиональном уровне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а Старотитаровского сельского поселения Темрюкского района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.6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публикование социально значимых муниципальных правовых актов и их проектов, в том числе направленных на противодействие коррупции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.7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дготовка изменений в действующий нормативный правовой акт, устанавливающий обязанность проведения антикоррупционной экспертизы проектов  муниципальных актов администрации Старотитаровского сельского поселения Темрюкского район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.8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несение изменений в действующий нормативный правовой акт, устанавливающий порядок опубликования социально значимых муниципальных правовых актов и их проектов, в том числе направленных на противодействие коррупции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 xml:space="preserve">7. Взаимодействие с общественностью в ходе реализации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по противодействию коррупции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.1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еализация права граждан на получение достоверной информации, информационные стенды, где должны быть отражены сведения о структуре органов местного самоуправления, их функциональном назначении, размещение административных регламентов, график приёма граждан, порядок обжалования действий должностных лиц и др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пециалисты    администрации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.2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нформирование населения о работе органа местного самоуправления на информационном сайте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.3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ршенствование электронного информационного взаимодействия между, органами местного самоуправления, органами государственной власти, гражданами и организациями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.4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казание поддержки инициативам общественных организаций и объединений, направленных на вовлечение широкой общественности в противодействии коррупции (публичные обсуждения, слушания и пр.)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а Старотитаровского сельского посе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главы Старотитаровского сельского поселения</w:t>
            </w:r>
          </w:p>
        </w:tc>
      </w:tr>
      <w:tr>
        <w:trPr/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4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еспечение работы постоянно действующей «горячей линии» для  сообщений о проявлении фактов коррупции в администрации Старотитаровского сельского поселения Темрюкского район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      Меры по повышению профессионального уровня муниципальных служащих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8.1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и аттестации осуществлять проверку знаний по ограничениям и запретам для муниципальных служащих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ттестационная      комиссия МО Темрюкского района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      Первоочередные меры по реализации настоящего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(организационные мероприятия)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9.1.</w:t>
            </w:r>
          </w:p>
        </w:tc>
        <w:tc>
          <w:tcPr>
            <w:tcW w:w="4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зработка плана работы по противодействию коррупции  и информирование общественности о результатах деятельности.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абрь 201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lang w:eastAsia="ru-RU"/>
              </w:rPr>
              <w:t>10.  Перечень действующих нормативно правовых актов</w:t>
            </w:r>
          </w:p>
        </w:tc>
      </w:tr>
      <w:tr>
        <w:trPr/>
        <w:tc>
          <w:tcPr>
            <w:tcW w:w="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0.1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ложение о комиссии по соблюдению требований к служебному поведению муниципальных служащих администрации Старотитаровского сельского поселения Темрюкского района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Постановление администрации Старотитаровского сельского поселения от 13.09.2010 г. № 62)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.2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  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 утверждении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(Постановление администрации Старотитаровского сельского поселения от 01.12.2010 г. № 88)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.3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  должностей муниципальной службы администрации Старотитаровского  сельского поселения Темрюкского района, при назначении на которые граждане и при замещении которых муниципальные служащие  обязаны представлять сведения о  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замещение которых связано с коррупционными рисками. (Постановление администрации Старотитаровского сельского поселения от 27.04.2012 г. № 111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.4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 утверждении Перечня должностей муниципальной службы администрации Старотитаровского сельского поселения Темрюкского района ,замещение которых связанно с коррупционными рисками» (Постановление администрации Старотитаровского  сельского поселения от 01.11.2010 г. № 143-р)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.5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авила  внутреннего трудового распорядка  администрации Старотитаровского  сельского поселения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.6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 утверждении Кодекса этики и служебного поведения муниципального служащего Старотитаровского сельского поселения Темрюкского района (Решение №84 XXI сессия 11 созыва от 10.11.2010 года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.7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 административном регламенте исполнения муниципальной функции рассмотрения обращений граждан администрации Старотитаровского сельского поселения Темрюкского района(Постановление администрации Старотитаровского сельского поселения от 26.11.2009г. № 85)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  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ий отдел</w:t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Начальник общего отдела администрации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таротитаровского сельского поселени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Темрюкского района                                                                        О.Н.Пелипенк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ahoma" w:hAnsi="Tahoma" w:eastAsia="Times New Roman" w:cs="Tahoma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2:00Z</dcterms:created>
  <dc:creator>NickOn</dc:creator>
  <dc:description/>
  <cp:keywords/>
  <dc:language>en-US</dc:language>
  <cp:lastModifiedBy>NickOn</cp:lastModifiedBy>
  <dcterms:modified xsi:type="dcterms:W3CDTF">2013-02-25T14:23:00Z</dcterms:modified>
  <cp:revision>1</cp:revision>
  <dc:subject/>
  <dc:title/>
</cp:coreProperties>
</file>