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ПРИЛОЖЕНИЕ № 1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_____ 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__________ года № _____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оект ре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исполнении бюджета Старотитаровского сельского поселения Темрюкского район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 Совет Старотитаровского сельского поселения Темрюкского района 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 отчет об исполнении бюджета Старотитаровского сельского поселения Темрюкского района за 2022 год по доходам в сумме 87 128,2 тыс. рублей и по расходам в сумме 77 105,1 тыс. рублей, с превышением доходов над расходами (профицит бюджета Старотитаровского сельского поселения Темрюкского района) в сумме 10 023,1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2022 год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hyperlink r:id="rId2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 2022  год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</w:t>
      </w:r>
      <w:hyperlink r:id="rId3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разделам и подразделам классификации расходов бюджетов за 2022 год согласно приложению 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2022 год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финансовый отдел  администрации Старотитаровского сельского поселения  Темрюкского района (Титаренко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титар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Основной текст Знак"/>
    <w:basedOn w:val="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5F03307541754A1AF02A7B8C9FCD73E034DA93EA921D7C47974E18433F6FC576CF286E0EC27AF9B55C38DEEEF" TargetMode="External"/><Relationship Id="rId3" Type="http://schemas.openxmlformats.org/officeDocument/2006/relationships/hyperlink" Target="consultantplus://offline/ref=DF5F03307541754A1AF02A7B8C9FCD73E034DA93EA921D7C47974E18433F6FC576CF286E0EC27AF9B0513FDEE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41:00Z</dcterms:created>
  <dc:creator>Home</dc:creator>
  <dc:description/>
  <cp:keywords/>
  <dc:language>en-US</dc:language>
  <cp:lastModifiedBy>Пользователь</cp:lastModifiedBy>
  <cp:lastPrinted>2021-03-10T14:33:00Z</cp:lastPrinted>
  <dcterms:modified xsi:type="dcterms:W3CDTF">2023-03-09T11:57:00Z</dcterms:modified>
  <cp:revision>27</cp:revision>
  <dc:subject/>
  <dc:title/>
</cp:coreProperties>
</file>