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23" w:before="60" w:after="277"/>
        <w:jc w:val="right"/>
        <w:rPr/>
      </w:pPr>
      <w:r>
        <w:rPr>
          <w:color w:val="000000"/>
          <w:sz w:val="28"/>
          <w:szCs w:val="28"/>
        </w:rPr>
        <w:t>При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ие № 4</w:t>
      </w:r>
    </w:p>
    <w:p>
      <w:pPr>
        <w:pStyle w:val="Normal"/>
        <w:jc w:val="right"/>
        <w:rPr/>
      </w:pPr>
      <w:r>
        <w:rPr>
          <w:color w:val="000000"/>
          <w:spacing w:val="14"/>
          <w:sz w:val="28"/>
          <w:szCs w:val="28"/>
        </w:rPr>
        <w:t>к положению 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адения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ния</w:t>
      </w:r>
      <w:r>
        <w:rPr>
          <w:color w:val="000000"/>
          <w:spacing w:val="15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яжения</w:t>
      </w:r>
      <w:r>
        <w:rPr>
          <w:color w:val="000000"/>
          <w:spacing w:val="14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ниципальным</w:t>
      </w:r>
      <w:r>
        <w:rPr>
          <w:color w:val="000000"/>
          <w:spacing w:val="147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Старотитаровского сельского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jc w:val="right"/>
        <w:rPr>
          <w:rFonts w:ascii="ArialMT;Times New Roman" w:hAnsi="ArialMT;Times New Roman" w:cs="ArialMT;Times New Roman"/>
          <w:b/>
          <w:b/>
          <w:color w:val="000000"/>
          <w:sz w:val="28"/>
          <w:szCs w:val="28"/>
        </w:rPr>
      </w:pPr>
      <w:r>
        <w:rPr>
          <w:rFonts w:cs="ArialMT;Times New Roman" w:ascii="ArialMT;Times New Roman" w:hAnsi="Arial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Реестр муниципального имущества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Раздел 1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Сведения о муниципальном недвижимом имуществе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tbl>
      <w:tblPr>
        <w:tblW w:w="145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075"/>
        <w:gridCol w:w="1325"/>
        <w:gridCol w:w="994"/>
        <w:gridCol w:w="1325"/>
        <w:gridCol w:w="1159"/>
        <w:gridCol w:w="1159"/>
        <w:gridCol w:w="1491"/>
        <w:gridCol w:w="1656"/>
        <w:gridCol w:w="1325"/>
        <w:gridCol w:w="1326"/>
        <w:gridCol w:w="100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eastAsia="ArialNGCG;Times New Roman" w:cs="ArialNGCG;Times New Roman" w:ascii="ArialNGCG;Times New Roman" w:hAnsi="ArialNGCG;Times New Roman"/>
              </w:rPr>
              <w:t>№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п/п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аименование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бъекта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едвижимости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Адрес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(местоположение)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бъекта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едвижимости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Кадастровый номер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бъекта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едвижимости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Площадь,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Протяжённость и (или)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иные параметры,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характеризующие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физические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войства объекта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едвижимости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ведения о первоначаль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(балансовой)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тоимост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бъекта недвижимости/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ведения 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ачислен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амортизации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NGCG;Times New Roman" w:ascii="ArialNGCG;Times New Roman" w:hAnsi="ArialNGCG;Times New Roman"/>
              </w:rPr>
              <w:t>(износе)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ведения об остаточной стоимости объекта недвижим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ведения о кадастров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тоимост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бъекта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едвижимости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Реквизиты документов – основани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возникновени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(прекращения)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Права муниципаль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обственности н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бъект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едвижимости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ведения 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правообладателе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муниципальног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едвижимого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имущества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ведения об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устаноленных в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тношени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муниципальног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едвижимого имуществ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граничения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(обременениях) с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указанием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сновани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и даты и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возникновения и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прекращения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ведения 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государствен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регистраци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прав н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бъекты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едвижимости</w:t>
            </w:r>
          </w:p>
          <w:p>
            <w:pPr>
              <w:pStyle w:val="Normal"/>
              <w:autoSpaceDE w:val="false"/>
              <w:ind w:left="-468" w:firstLine="468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12</w:t>
            </w:r>
          </w:p>
        </w:tc>
      </w:tr>
    </w:tbl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Раздел 2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Сведения о муниципальном движимом имуществе, являющемся объектами учёта реестра муниципальной собственности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715"/>
        <w:gridCol w:w="1885"/>
        <w:gridCol w:w="1884"/>
        <w:gridCol w:w="1845"/>
        <w:gridCol w:w="1845"/>
        <w:gridCol w:w="2038"/>
        <w:gridCol w:w="2803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eastAsia="ArialNGCG;Times New Roman" w:cs="ArialNGCG;Times New Roman" w:ascii="ArialNGCG;Times New Roman" w:hAnsi="ArialNGCG;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/п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движимого имущества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ведения 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ервоначальной (балансовой) стоимост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бъект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недвижим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ведения об остаточной стоимости объекта недвижим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Даты возникновения 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екращени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ава муниципаль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обственности н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движимое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имущество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Реквизиты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документов –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сновани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возникновени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прекращения)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ава муниципаль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обственност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на движимое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имуществ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ведения 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авообладателе муниципальног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движимог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имуществ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ведения об установленных в отношени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движимого имуществ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граничениях (обременениях) с указанием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снования и даты их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возникновения и прекращения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Сведения об акциях и долях в хозяйственных общества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инадлежащих муниципальному образованию</w:t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3951"/>
        <w:gridCol w:w="3960"/>
        <w:gridCol w:w="2160"/>
        <w:gridCol w:w="3610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eastAsia="ArialNGCG;Times New Roman" w:cs="ArialNGCG;Times New Roman" w:ascii="ArialNGCG;Times New Roman" w:hAnsi="ArialNGCG;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/п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Наименование акционерного общества-эмитента,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его основной государственный регистрационный номер/наименование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хозяйственного общества, товарищества, ег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сновной государственный регистрационны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номер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Количество акций, выпущенных акционерным обществом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с указанием количеств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ивилегированных акций),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и размер доли в уставном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капитале, принадлежащей муниципальному образованию, в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оцента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Номинальна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тоимость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акци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Размер уставног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складочного) капитал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хозяйственного общества, товарищества и доли муниципального образования в уставном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складочном) капитале,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в процента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отношени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просов ЖКХ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Я.И.Хвостик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  <w:vertAlign w:val="subscript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  <w:vertAlign w:val="subscript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Раздел 3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Сведения о муниципальных унитарных предприятия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муниципальных учреждения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 хозяйственных общества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товарищества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кц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доли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вклад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в уставном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складочн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капитале которых принадлежат муниципальному образованию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ных юридических лица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в которых муниципальное образование является учредителем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участником</w:t>
      </w:r>
      <w:r>
        <w:rPr>
          <w:rFonts w:cs="ArialMT;Times New Roman" w:ascii="ArialMT;Times New Roman" w:hAnsi="ArialMT;Times New Roman"/>
          <w:sz w:val="28"/>
          <w:szCs w:val="28"/>
        </w:rPr>
        <w:t>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689"/>
        <w:gridCol w:w="1620"/>
        <w:gridCol w:w="1800"/>
        <w:gridCol w:w="1980"/>
        <w:gridCol w:w="1620"/>
        <w:gridCol w:w="1980"/>
        <w:gridCol w:w="2160"/>
        <w:gridCol w:w="163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eastAsia="ArialNGCG;Times New Roman" w:cs="ArialNGCG;Times New Roman" w:ascii="ArialNGCG;Times New Roman" w:hAnsi="ArialNGCG;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/п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олное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наименование 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рганизационно-правова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форм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юридического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лица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местонахождение)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снов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государственны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регистрационны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номер и дат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государственной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регистрации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Реквизиты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документа – основани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оздани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юридического лица (участи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бразования в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оздании (уставном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капитале)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юридического лица)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Размер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уставног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фонда (дл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муниципальны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унитарных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едприятий)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Размер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доли,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инадлежаще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муниципальному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бразованию в уставном (складочном)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капитале, в процента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для хозяйственны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бществ и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товариществ)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Данные 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ервоначаль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балансовой) 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ста-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точ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тоимост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сновны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редств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фондов)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для муниципальны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учреждений 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муниципальны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унитарных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едприятий)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редне-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писочна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численность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работников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для муниципальны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учреждений 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муниципальны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унитарных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едприятий)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MT">
    <w:altName w:val="Times New Roman"/>
    <w:charset w:val="cc"/>
    <w:family w:val="swiss"/>
    <w:pitch w:val="default"/>
  </w:font>
  <w:font w:name="Arial-BoldMT">
    <w:altName w:val="Times New Roman"/>
    <w:charset w:val="cc"/>
    <w:family w:val="swiss"/>
    <w:pitch w:val="default"/>
  </w:font>
  <w:font w:name="ArialNGCG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59:00Z</dcterms:created>
  <dc:creator>1</dc:creator>
  <dc:description/>
  <cp:keywords/>
  <dc:language>en-US</dc:language>
  <cp:lastModifiedBy>анатольевна инга</cp:lastModifiedBy>
  <dcterms:modified xsi:type="dcterms:W3CDTF">2023-03-06T11:57:00Z</dcterms:modified>
  <cp:revision>2</cp:revision>
  <dc:subject/>
  <dc:title>Приложение 1</dc:title>
</cp:coreProperties>
</file>