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_____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тных услугах, предоставляемых пользователям Муниципального бюджетного учреждения «Физкультурно-оздоровительный спортивный клуб «Виктория»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о платных услугах, оказываемых муниципальным бюджетным учреждением «Физкультурно-оздоровительный спортивный клуб «Виктория» Старотитаровского сельского поселения Темрюкского района, (далее – Положение) разработано в соответствии с основами законодательства  Российской Федерации, Бюджетным кодексом Российской Федерации, Федеральным законом от 04.12.2007 № 329-ФЗ «О физической культуре и спорте в Российской Федерации», правовыми актами Старотитаровского сельского поселения Темрюкского района, Уставом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ожение определяет порядок и условия предоставления платных услуг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ое бюджетное учреждение «Физкультурно-оздоровительный спортивный клуб «Виктория» Старотитаровского сельского поселения Темрюкского района имеют право оказывать платные услуги, предусмотренные их Уставом, услуги являются дополнительными и не затрагивают перечень бесплатных услуг оказываемых населению, предприятиям, организаци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Платные услуги направлены на более полное удовлетворение потребностей потребителей, создание комфортных условий для любительских объединений, спортивных секций и коман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5.Платные услуги являются формой инициативной хозяйственной практики, регулируемой Законодательными актами РФ. Перечень платных услуг утверждается директором учреждения, при согласовании с Учредителе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оказания платных услуг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Целями оказания платных услуг Учреждения являю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стороннее удовлетворение потребностей граждан в области физической культуры и спорта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занятий физической культурой граждан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организация активного отдыха детей, подростков и взрослого населения поселения в свобод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right="-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согласования и утверждение перечня платных услуг </w:t>
      </w:r>
    </w:p>
    <w:p>
      <w:pPr>
        <w:pStyle w:val="FR1"/>
        <w:spacing w:lineRule="auto" w:line="240"/>
        <w:ind w:right="-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рифов на платные услуги</w:t>
      </w:r>
    </w:p>
    <w:p>
      <w:pPr>
        <w:pStyle w:val="FR1"/>
        <w:spacing w:lineRule="auto" w:line="240"/>
        <w:ind w:right="-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Тарифы на работы и услуги определяются исходя из плановой себестоимости каждого вида услуг, и утверждаются на сессии Совета Старотитаровского сельского поселения Темрюкского район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2. Цены и тарифы на однородные виды услуг устанавливаются единым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3. Цены и тарифы на платные услуги вступают в силу со дня официального обнарод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плат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Организация и проведение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оведение занятий по физической культуре и спорту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зрелищных мероприятий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и проведение учебно-тренировочного процесса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физкультурно-оздоровительных и спортивных сооружений населению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чие спортивные услуги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 Проведение занятий по физической культуре и спорту предусматривает: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занятия в группах общей физической подготовки и оздоровительной физической культуры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работку индивидуальных (групповых) рекомендаций по режиму занятий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соревнований в учебных группах, командах, школах и клубах по видам спорта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восстановительные мероприятия и методические консультации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ю различных видов досуга с учетом особенностей оказываемых услуг, Включая культурно-массовые и развлекательно-игровые мероприятия, а также различные виды активного отдыха с учетом требований безопасности, в том числе медицинского обеспече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 Проведение спортивно-зрелищных мероприятий включая в себя: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и оздоровительные мероприятия для участников турниров, кроссов, марафонов, турниров по спортивным играм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праздники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спортивно-зрелищные вечера и концерты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встречи с выдающимися спортсменами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показательные выступления ведущих спортсменов и представителей спортивных учреждени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 Организация и проведение учебно-тренировочного процесса   предусматривает: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бучение потребителей услуг рациональной технике двигательных действий, формирование умений, навыков и связанных с этим знаний в избранной спортивной дисциплине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педагогическое воздействие, направленное на развитие и совершенствование двигательных способностей,соответствующих требованиям спортивной деятельности, в области которой ведется подготовка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педагогическое воздействие, направленное на компенсацию у потребителя услуг недостающих компонентов тактической, технической, физической и др. видов готовности к потреблению услуги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комплексного контроля за уровнем разносторонней подготовленности и состоянием здоровья потребителя услуг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консультативную помощь по различным направлениям построения и содержания учебно-тренировочного процесса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5.  Предоставление физкультурно-оздоровительных и спортивных сооружений (объектов) населению включает в себя: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физкультурно-оздоровительных и спортивных сооружений, оборудованных для проведения соответствующих занятий (физкультурно-оздоровительных упражнений, спортивных тренировок) по выбранному виду услуг и соревнований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объектов для здоровья и отдыха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спортивным оборудованием (тренажёрами, снарядами, инвентарем)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валифицированным обслуживающим персоналом и создание условий для восстановления сил и здоровья, а также для активного отдыха, проведения досуга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создание повышенного уровня комфортности в сочетании с организацией досуг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  Прочие спортивные услуги предусматривают: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емонта и подготовки (подгонки) спортивного оборудования, снаряжения и инвентаря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кат спортивного инвентаря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я стоянки транспортных средств потребителей услуг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 и хранение вещей потребителей услуг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зов такси по заказу потребителей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луги пневматического стрелкового тира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вечеров отдыха молодежи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физкультурно-оздоровительная деятельность в том числе: деятельность с целью улучшения физического состояния и обеспечения комфорта, деятельность водно-оздоровительного характера, массажных кабинетов, центров физической культуры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я детского летнего оздоровительного отдыха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оставление помещения организаторам мероприятий, не связанных со спортом (деятельность по обеспечению здоровья человек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едоставления плат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1. Учреждение обязано до заключения договора предоставить потребителям достоверную информацию об исполнителе и оказываемых платных услугах, обеспечивающую возможность их правильного выбор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2. Учреждение обязано довести до потребителя (в том числе путем размещения в удобном для обозрения месте) информацию следующего содержа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/>
      </w:pPr>
      <w:r>
        <w:rPr>
          <w:sz w:val="28"/>
          <w:szCs w:val="28"/>
        </w:rPr>
        <w:t>о режиме работы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 перечне платных услуг с указанием их стоим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едоставления платных услуг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 правах и обязанностях потребите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/>
      </w:pPr>
      <w:r>
        <w:rPr>
          <w:sz w:val="28"/>
          <w:szCs w:val="28"/>
        </w:rPr>
        <w:t>о контролирующей организации с указанием адреса и телефон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5.3.</w:t>
      </w:r>
      <w:r>
        <w:rPr>
          <w:spacing w:val="-3"/>
          <w:sz w:val="28"/>
          <w:szCs w:val="28"/>
        </w:rPr>
        <w:t xml:space="preserve"> Для оказания платных услуг Учреждение создает необходимые </w:t>
      </w:r>
      <w:r>
        <w:rPr>
          <w:spacing w:val="-7"/>
          <w:sz w:val="28"/>
          <w:szCs w:val="28"/>
        </w:rPr>
        <w:t xml:space="preserve">условия, соответствующие действующим санитарным правилам и нормам, </w:t>
      </w:r>
      <w:r>
        <w:rPr>
          <w:spacing w:val="-2"/>
          <w:sz w:val="28"/>
          <w:szCs w:val="28"/>
        </w:rPr>
        <w:t xml:space="preserve">требованиям по охране и безопасности здоровья потребителей услуг; </w:t>
      </w:r>
      <w:r>
        <w:rPr>
          <w:spacing w:val="-7"/>
          <w:sz w:val="28"/>
          <w:szCs w:val="28"/>
        </w:rPr>
        <w:t xml:space="preserve">осуществляет качественное кадровое и техническое </w:t>
      </w:r>
      <w:r>
        <w:rPr>
          <w:sz w:val="28"/>
          <w:szCs w:val="28"/>
        </w:rPr>
        <w:t>обеспечение платных услу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760" w:leader="none"/>
        </w:tabs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казание платных услуг осуществляется в соответствии с </w:t>
      </w:r>
      <w:r>
        <w:rPr>
          <w:spacing w:val="-7"/>
          <w:sz w:val="28"/>
          <w:szCs w:val="28"/>
        </w:rPr>
        <w:t>расписанием занятий, утвержденным директором Учрежде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34" w:leader="none"/>
        </w:tabs>
        <w:ind w:left="-57" w:firstLine="62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5.5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казание платных услуг может осуществляться как работниками </w:t>
      </w:r>
      <w:r>
        <w:rPr>
          <w:spacing w:val="-7"/>
          <w:sz w:val="28"/>
          <w:szCs w:val="28"/>
        </w:rPr>
        <w:t xml:space="preserve">Учреждения, так и привлеченными со стороны специалистами, имеющими </w:t>
      </w:r>
      <w:r>
        <w:rPr>
          <w:sz w:val="28"/>
          <w:szCs w:val="28"/>
        </w:rPr>
        <w:t>соответствующую квалификац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spacing w:val="-9"/>
          <w:sz w:val="28"/>
          <w:szCs w:val="28"/>
        </w:rPr>
        <w:t xml:space="preserve">Учреждение в лице директора заключает договоры с физическими и </w:t>
      </w:r>
      <w:r>
        <w:rPr>
          <w:sz w:val="28"/>
          <w:szCs w:val="28"/>
        </w:rPr>
        <w:t>юридическими лицами  (далее - заказчики) на оказание платной услуг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649" w:leader="none"/>
        </w:tabs>
        <w:ind w:firstLine="709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 xml:space="preserve">5.7. Договор заключается в письменной форме и содержит следующие </w:t>
      </w:r>
      <w:r>
        <w:rPr>
          <w:sz w:val="28"/>
          <w:szCs w:val="28"/>
        </w:rPr>
        <w:t>свед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ind w:left="0" w:firstLine="374"/>
        <w:jc w:val="both"/>
        <w:rPr/>
      </w:pPr>
      <w:r>
        <w:rPr>
          <w:spacing w:val="-5"/>
          <w:sz w:val="28"/>
          <w:szCs w:val="28"/>
        </w:rPr>
        <w:t xml:space="preserve">наименование исполнителя и место его нахождения (юридический адрес), в </w:t>
      </w:r>
      <w:r>
        <w:rPr>
          <w:sz w:val="28"/>
          <w:szCs w:val="28"/>
        </w:rPr>
        <w:t>данном случае Учрежде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374"/>
        <w:jc w:val="both"/>
        <w:rPr/>
      </w:pPr>
      <w:r>
        <w:rPr>
          <w:spacing w:val="-4"/>
          <w:sz w:val="28"/>
          <w:szCs w:val="28"/>
        </w:rPr>
        <w:t xml:space="preserve">наименование заказчика: наименование организации и фамилия, имя,  </w:t>
      </w:r>
      <w:r>
        <w:rPr>
          <w:spacing w:val="-6"/>
          <w:sz w:val="28"/>
          <w:szCs w:val="28"/>
        </w:rPr>
        <w:t xml:space="preserve">отчество его руководителя или иного уполномоченного лица; фамилия, имя, </w:t>
      </w:r>
      <w:r>
        <w:rPr>
          <w:sz w:val="28"/>
          <w:szCs w:val="28"/>
        </w:rPr>
        <w:t>отчество физического лица или его представителя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роки оказания услуг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еречень (виды) платных услуг, их стоимость и порядок оплаты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74"/>
        <w:jc w:val="both"/>
        <w:rPr/>
      </w:pPr>
      <w:r>
        <w:rPr>
          <w:spacing w:val="-8"/>
          <w:sz w:val="28"/>
          <w:szCs w:val="28"/>
        </w:rPr>
        <w:t xml:space="preserve">должность, фамилия, имя, отчество лица, подписывающего договор от имени </w:t>
      </w:r>
      <w:r>
        <w:rPr>
          <w:sz w:val="28"/>
          <w:szCs w:val="28"/>
        </w:rPr>
        <w:t>исполнителя, и от имени заказчика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spacing w:before="0" w:after="280"/>
        <w:ind w:left="0" w:firstLine="374"/>
        <w:jc w:val="both"/>
        <w:rPr/>
      </w:pPr>
      <w:r>
        <w:rPr>
          <w:spacing w:val="-4"/>
          <w:sz w:val="28"/>
          <w:szCs w:val="28"/>
        </w:rPr>
        <w:t xml:space="preserve">другие необходимые сведения, связанные со спецификой оказываемых </w:t>
      </w:r>
      <w:r>
        <w:rPr>
          <w:sz w:val="28"/>
          <w:szCs w:val="28"/>
        </w:rPr>
        <w:t>платных услу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699" w:leader="none"/>
        </w:tabs>
        <w:ind w:left="-57" w:firstLine="624"/>
        <w:jc w:val="both"/>
        <w:rPr/>
      </w:pPr>
      <w:r>
        <w:rPr>
          <w:spacing w:val="-10"/>
          <w:sz w:val="28"/>
          <w:szCs w:val="28"/>
        </w:rPr>
        <w:t>5.8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говор составляется в двух экземплярах, один из которых</w:t>
      </w:r>
      <w:r>
        <w:rPr>
          <w:sz w:val="28"/>
          <w:szCs w:val="28"/>
        </w:rPr>
        <w:t xml:space="preserve"> находится у исполнителя, другой - у заказчик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5.9.Учреждение по оказываемым видам платных услуг ведет статистическую и финансовую отче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6. Порядок оплаты услуг и расходования средств,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х от оказания платных услуг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В Учреждении бухгалтерский учёт по оказываемым платным услугам ведётся отдельно от основ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Для зачисления средств, полученных от предоставления платных услуг, Учреждением открывается счет по учету денежных средств от предпринимательской и иной приносящей доход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Оплата за платные услуги может производиться как наличными деньгами, так и в безналич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Безналичные расчёты производятся через банк и средства зачисляются на счёт по учёту средств, полученных от предпринимательской и иной приносящей доход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5.Расчёты наличными деньгами производятся путём внесения сумм в кассу Учреждений с последующим их зачислением на счёт по учёту средств, полученных от предпринимательской и иной приносящей доход деятельности. Потребителю выдается квитанция либо другой документ установленной формы об оказании платных услуг и их опла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Распределение и использование доходов учреждения полученных от оказания платных услуг и приносящих доход деятельность, оставшиеся после уплаты налогов могут быть направлены на укрепление материально-технической базы учрежд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расходных материалов, мебели, компьютерного и музыкально-звукового оборудования, хозяйственных и канцелярских тов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и спортинвентар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ультурно массов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олиграфической продукции (баннеры, таблички, буклет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а за обслуживание множительной и компьютерной техники, интерн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работную плату и премирование персонала, участвующего в оказании и обеспечении платных услуг, в размере до 50% от общего объема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коммунальных услуг учреждения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Учреждения за нарушение порядка предоставления платных услуг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Учреждение несет ответственность перед заказчиком (потребителем) за неисполнение или ненадлежащее исполнение условий договора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свобождается от ответственности за неисполнение или ненадлежащее исполнение платных услуг, если докажут, что неисполнение или ненадлежащее исполнение произошло вследствие непреодолимой силы либо по вине заказчика (потребител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2. Претензии и споры, возникшие между заказчиком (потребителем) и Учреждением решаются по согласованию сторон. Учреждение принимает все меры для урегулирования возникших разногласий, при не урегулировании возникших разногласий споры решаются в судебном порядке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МБ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й клуб «Виктор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А.Н. Бой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1"/>
        </w:tabs>
        <w:ind w:left="27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1"/>
        </w:tabs>
        <w:ind w:left="34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1"/>
        </w:tabs>
        <w:ind w:left="41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1"/>
        </w:tabs>
        <w:ind w:left="48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1"/>
        </w:tabs>
        <w:ind w:left="56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1"/>
        </w:tabs>
        <w:ind w:left="63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1"/>
        </w:tabs>
        <w:ind w:left="70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47:00Z</dcterms:created>
  <dc:creator>Sport</dc:creator>
  <dc:description/>
  <cp:keywords/>
  <dc:language>en-US</dc:language>
  <cp:lastModifiedBy>анатольевна инга</cp:lastModifiedBy>
  <cp:lastPrinted>2011-03-25T15:13:00Z</cp:lastPrinted>
  <dcterms:modified xsi:type="dcterms:W3CDTF">2022-12-02T06:35:00Z</dcterms:modified>
  <cp:revision>54</cp:revision>
  <dc:subject/>
  <dc:title> </dc:title>
</cp:coreProperties>
</file>