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решению ______ сессии Совета 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IV созыва от __________  № ____                                                                                   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3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2-12-02T05:41:00Z</dcterms:modified>
  <cp:revision>166</cp:revision>
  <dc:subject/>
  <dc:title/>
</cp:coreProperties>
</file>