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______сессии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 2022   года №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33"/>
        <w:gridCol w:w="319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предоставление физкультурно-оздоровительных и спортивных сооружений населению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для проведения спортивных разовых мероприятий (1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едоставления зала и помещений для проведения спортивных мероприятий на постоянной основе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едоставлению проката электромобиля (10 мину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за предоставление помещения организаторам мероприятий, не связанных со спортом (деятельность по обеспечению здоровья человека)  (1 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едоставлению детского, игрового и спортивного оборудования населению          (1 ден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А.Ю. Лобыц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6" w:footer="72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1:00Z</dcterms:created>
  <dc:creator>User</dc:creator>
  <dc:description/>
  <cp:keywords/>
  <dc:language>en-US</dc:language>
  <cp:lastModifiedBy>анатольевна инга</cp:lastModifiedBy>
  <cp:lastPrinted>2014-07-21T05:43:00Z</cp:lastPrinted>
  <dcterms:modified xsi:type="dcterms:W3CDTF">2022-11-29T11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