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_____ </w:t>
      </w:r>
      <w:r>
        <w:rPr>
          <w:sz w:val="28"/>
        </w:rPr>
        <w:t xml:space="preserve">сессия      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 _____________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1 год по доходам в сумме 82 394,1 тыс. рублей и по расходам в сумме 81 115,3 тыс. рублей, с превышением доходов над расходами (профицит бюджета Старотитаровского сельского поселения Темрюкского района) в сумме 1 278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1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1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1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Лобыцин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22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           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__  2022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Пользователь</cp:lastModifiedBy>
  <cp:lastPrinted>2011-03-14T09:16:00Z</cp:lastPrinted>
  <dcterms:modified xsi:type="dcterms:W3CDTF">2022-04-08T05:54:00Z</dcterms:modified>
  <cp:revision>61</cp:revision>
  <dc:subject/>
  <dc:title>СОВЕТ СТАРОТИТАРОВСКОГО СЕЛЬСКОГО ПОСЕЛЕНИЯ</dc:title>
</cp:coreProperties>
</file>