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  </w:t>
      </w:r>
      <w:r>
        <w:rPr>
          <w:sz w:val="28"/>
          <w:szCs w:val="28"/>
        </w:rPr>
        <w:softHyphen/>
        <w:softHyphen/>
        <w:t>____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 ______________ № ______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/>
      </w:pPr>
      <w:r>
        <w:rPr>
          <w:sz w:val="28"/>
          <w:szCs w:val="28"/>
        </w:rPr>
        <w:t>«Исполнение бюджета  Старотитаровского сельского поселения Темрюкского района з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Лобыцина Александра Юрьевна             -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-         Директор М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Старотитаровская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ЦБ» Старотитаров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селения Темрюкского района ( по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огласованию)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Красницкая Нина Григорьевна -            Председатель постоянной комиссии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 Егорова Татьяна Михайловна              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5.   Чуб Лариса Петровна                          - секретарь 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Пользователь</cp:lastModifiedBy>
  <cp:lastPrinted>2011-03-14T09:22:00Z</cp:lastPrinted>
  <dcterms:modified xsi:type="dcterms:W3CDTF">2022-03-04T07:30:00Z</dcterms:modified>
  <cp:revision>40</cp:revision>
  <dc:subject/>
  <dc:title/>
</cp:coreProperties>
</file>