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2495" cy="120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5" t="33533" r="1304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ВЕТ СТАРОТИТАРОВСКОГО  СЕЛЬСКОГО ПОСЕЛЕНИЯ ТЕМРЮКСКОГО РАЙОНА </w:t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spacing w:lineRule="auto" w:line="3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-3261" w:leader="none"/>
          <w:tab w:val="left" w:pos="-3119" w:leader="none"/>
          <w:tab w:val="left" w:pos="567" w:leader="none"/>
          <w:tab w:val="left" w:pos="3830" w:leader="none"/>
        </w:tabs>
        <w:ind w:left="0" w:right="0" w:hanging="0"/>
        <w:jc w:val="center"/>
        <w:rPr>
          <w:sz w:val="28"/>
        </w:rPr>
      </w:pPr>
      <w:r>
        <w:rPr>
          <w:b/>
          <w:sz w:val="32"/>
        </w:rPr>
        <w:t xml:space="preserve">Р Е Ш Е Н И Е  №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________ сессия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TextBodyIndent"/>
        <w:rPr/>
      </w:pPr>
      <w:r>
        <w:rPr/>
        <w:t xml:space="preserve">«_____» февраля 2022  г.                                                     ст.Старотитаровская 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LIII сессии Совета Старотитаровского сельского поселения Темрюкского райо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                                               от 18 февраля 2009 года №262« Об утверждении прейскуранта гарантированного перечня услуг по погребению, оказываемых на территории Старотитаровского сельского поселения                        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 (с изменениями и дополнениями), законом Краснодарского края от 4 февраля 2004 года № 666-КЗ «О погребении и похоронном деле в Краснодарском крае» (с изменениями и дополнениями)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с 1 февраля 2022 года  изменения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8 февраля 2009№ 262 года «Об утверждении прейскуранта гарантированного перечня услуг по погребению, оказываемых на территории Старотитаровского сельского поселения Темрюкского района» и утвердить прейскурант гарантированного перечня услуг по погребению, оказываемых на территории Старотитаровского сельского поселения Темрюкского района (приложение).</w:t>
      </w:r>
    </w:p>
    <w:p>
      <w:pPr>
        <w:pStyle w:val="Style18"/>
        <w:ind w:firstLine="567"/>
        <w:jc w:val="both"/>
        <w:rPr/>
      </w:pPr>
      <w:r>
        <w:rPr>
          <w:szCs w:val="28"/>
        </w:rPr>
        <w:tab/>
        <w:t>2.</w:t>
      </w:r>
      <w:r>
        <w:rPr/>
        <w:t>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жилищно-коммунального хозяйства, промышленности, строительства, транспорта,  связи,  бытового и торгового обслуживания населения (М.И.Копасов) и заместителя главы Старотитаровского сельского поселения Темрюкского района Е.М.Зим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     Председатель Совета              поселения Темрюкского района                           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А.Г.Титаренко                 ________________И.А.Петренко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 ___ » ____________ 2022  год                         «____ » ___________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left="0"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20:00Z</dcterms:created>
  <dc:creator>Старотитаровская</dc:creator>
  <dc:description/>
  <cp:keywords/>
  <dc:language>en-US</dc:language>
  <cp:lastModifiedBy>анатольевна инга</cp:lastModifiedBy>
  <cp:lastPrinted>2019-02-07T15:09:00Z</cp:lastPrinted>
  <dcterms:modified xsi:type="dcterms:W3CDTF">2022-02-14T11:28:00Z</dcterms:modified>
  <cp:revision>6</cp:revision>
  <dc:subject/>
  <dc:title/>
</cp:coreProperties>
</file>