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 февраля 2022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Х сессии 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                                    от 20 февраля 2020 года  № 49 «Об утверждении прейскуранта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Внести с 1 февраля 2022 года изменения в решение Х сессии Совета Старотитаро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0 февраля 2020 года № 49 «Об утверждении прейскуранта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» (приложение).</w:t>
      </w:r>
    </w:p>
    <w:p>
      <w:pPr>
        <w:pStyle w:val="Style18"/>
        <w:ind w:firstLine="567"/>
        <w:jc w:val="both"/>
        <w:rPr/>
      </w:pPr>
      <w:r>
        <w:rPr>
          <w:szCs w:val="28"/>
        </w:rPr>
        <w:tab/>
        <w:t xml:space="preserve">2. </w:t>
      </w:r>
      <w:r>
        <w:rPr/>
        <w:t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Копасов) и заместителя главы Старотитаровского сельского поселения Темрюкского района Е.М.Зим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___ » ____________ 2022  год                         «____ » ___________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2-02-16T05:25:00Z</dcterms:modified>
  <cp:revision>11</cp:revision>
  <dc:subject/>
  <dc:title/>
</cp:coreProperties>
</file>