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280797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2"/>
                            </w:tblGrid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__ сессии 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титаровского сельск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Темрюк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кабрь 2021 года 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80.5pt;mso-wrap-distance-left:9pt;mso-wrap-distance-right:0pt;mso-wrap-distance-top:0pt;mso-wrap-distance-bottom:0pt;margin-top:-8.9pt;mso-position-vertical-relative:text;margin-left:24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2"/>
                      </w:tblGrid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__ сессии 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титаровского сельск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Темрюк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екабрь 2021 года №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имущество Старотитаровского сельского поселения Темрюкского района, приватизация которого планируется в 2020-2022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.Перечень муниципального имущества Старотитаровского сельского поселения Темрюкского района, планируемого к приватизации в 2020–2022 годах путем продажи на аукцион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919"/>
        <w:gridCol w:w="2518"/>
        <w:gridCol w:w="1544"/>
        <w:gridCol w:w="6"/>
        <w:gridCol w:w="2158"/>
        <w:gridCol w:w="1159"/>
      </w:tblGrid>
      <w:tr>
        <w:trPr>
          <w:trHeight w:val="67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способ приватиз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латежа</w:t>
            </w:r>
          </w:p>
        </w:tc>
      </w:tr>
      <w:tr>
        <w:trPr>
          <w:trHeight w:val="67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общей площадью 327,6 кв.м. с земельным участком, общей площадью 2126 кв.м.( К/Т «Комсомолец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Октябрьский 11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 172 400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подстанционный пункт управления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ст. Старотитаровская, 40 м. северо-западнее ст-цы Старотитаровской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12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к связ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ст. Старотитаровская, 40 м. северо-западнее ст-цы Старотитаровской,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6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распределения напряж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ст. Старотитаровская, 40 м. северо-западнее ст-цы Старотитаровск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7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Здание сепараторного отдел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Красноармейский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Рыночная стоимость по результатам независимой оценки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7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жилое здание общей площадью 22,9 кв.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Заводская №42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7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дание, назначение: жилое здание, площадь: общая 17,1 кв.м.,этажность: 1, подземная этажность: 0с кадастровым номером:23:30:0903031:458, с земельным участком, общей площадью 1429 кв.м.,с кадастровым номером:23:30:0903031:10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Ростовская,7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 00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Площадь объекта, литеры и номера комнат подлежат уточнению при изготовлении технической документации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>А.Г.Титаренко</w:t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7:00Z</dcterms:created>
  <dc:creator>1</dc:creator>
  <dc:description/>
  <cp:keywords/>
  <dc:language>en-US</dc:language>
  <cp:lastModifiedBy>анатольевна инга</cp:lastModifiedBy>
  <cp:lastPrinted>2021-12-02T15:35:00Z</cp:lastPrinted>
  <dcterms:modified xsi:type="dcterms:W3CDTF">2021-12-02T12:36:00Z</dcterms:modified>
  <cp:revision>13</cp:revision>
  <dc:subject/>
  <dc:title>Раздел II</dc:title>
</cp:coreProperties>
</file>