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4735</wp:posOffset>
                </wp:positionH>
                <wp:positionV relativeFrom="page">
                  <wp:posOffset>131445</wp:posOffset>
                </wp:positionV>
                <wp:extent cx="742950" cy="103886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038960"/>
                          <a:chOff x="0" y="0"/>
                          <a:chExt cx="7430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5920"/>
                            <a:ext cx="743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Medium" w:hAnsi="Franklin Gothic Medium" w:eastAsia="Calibri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10.35pt;width:58.5pt;height:81.8pt" coordorigin="5661,207" coordsize="1170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531;width:1169;height:131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14;top:207;width:19;height:1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Medium" w:hAnsi="Franklin Gothic Medium" w:eastAsia="Calibri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 сессия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 2021 года                                                 ст. Старотитаровская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8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муниципальном контроле в сфере благоустройства, осуществляемом на территории Старотитаро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Конституцией Российской Федерации, Федеральным законом от 31 июля 2020 года № 248-ФЗ «О государственном (надзоре) и муниципальном контроле в Российской Федерации», Федеральным законом              от 6 октября 2003 года    № 131-ФЗ «Об общих принципах организации местного самоуправления в Российской Федерации»,  Уставом 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таротитаровского сельского поселения Темрюкского района р е ш и л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Утвердить с 1 октября 2021 год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оложение о муниципальном контроле в сфере благоустройства, осуществляемом на территории Старотитаровского сельского поселения Темрюкского района (приложение № 1)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Ключев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 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 Темрюкского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, индикативные показатели муниципального контроля в сфере благоустройства</w:t>
      </w:r>
      <w:r>
        <w:rPr>
          <w:rFonts w:cs="Times New Roman" w:ascii="Times New Roman" w:hAnsi="Times New Roman"/>
          <w:spacing w:val="-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 Темрюкского района ( приложение № 2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индикаторов риска нарушения обязательных треб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 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 Темрюкского района                                           ( приложение № 3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rFonts w:cs="Times New Roman" w:ascii="Times New Roman" w:hAnsi="Times New Roman"/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Style19"/>
        <w:ind w:firstLine="567"/>
        <w:jc w:val="both"/>
        <w:rPr>
          <w:rStyle w:val="Style17"/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 (Копасов) и заместителя главы Старотитаровского сельского поселения Темрюкского района Е.М.Зимину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</w:t>
      </w:r>
      <w:r>
        <w:rPr>
          <w:rStyle w:val="1"/>
          <w:rFonts w:cs="Times New Roman" w:ascii="Times New Roman" w:hAnsi="Times New Roman"/>
          <w:sz w:val="28"/>
          <w:szCs w:val="28"/>
        </w:rPr>
        <w:t>после его официального опубликования.</w:t>
      </w:r>
    </w:p>
    <w:p>
      <w:pPr>
        <w:pStyle w:val="Style1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  <w:tab/>
              <w:t xml:space="preserve">            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А.Г.Титар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2021 год</w:t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 И.А.Петр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 2021 год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2:00Z</dcterms:created>
  <dc:creator>Markina Evgeniya Yurjevna</dc:creator>
  <dc:description/>
  <cp:keywords/>
  <dc:language>en-US</dc:language>
  <cp:lastModifiedBy>анатольевна инга</cp:lastModifiedBy>
  <cp:lastPrinted>2021-09-28T10:50:00Z</cp:lastPrinted>
  <dcterms:modified xsi:type="dcterms:W3CDTF">2021-09-28T07:51:00Z</dcterms:modified>
  <cp:revision>5</cp:revision>
  <dc:subject/>
  <dc:title/>
</cp:coreProperties>
</file>