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-28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820" w:right="-284" w:hanging="0"/>
        <w:rPr>
          <w:sz w:val="28"/>
          <w:szCs w:val="28"/>
        </w:rPr>
      </w:pPr>
      <w:r>
        <w:rPr>
          <w:spacing w:val="2"/>
          <w:sz w:val="28"/>
          <w:szCs w:val="28"/>
        </w:rPr>
        <w:t>к решению _____ сессии Сов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</w:p>
    <w:p>
      <w:pPr>
        <w:pStyle w:val="Normal"/>
        <w:shd w:fill="FFFFFF" w:val="clear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«____»_______20__г. № _____  </w:t>
      </w:r>
    </w:p>
    <w:p>
      <w:pPr>
        <w:pStyle w:val="Normal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рогнозного плана (программы) приватизации муниципального имущества Старотитаровского сельского поселения Темрюкского района за 2020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ей Старотитаровского сельского поселения Темрюкского района в соответствии с Федеральным законом от 21 декабря 2001 года № 178-ФЗ «О приватизации государственного и муниципального имущества» проведены мероприятия по исполнению Прогнозного плана (программы) приватизации муниципального имущества Старотитаровского сельского поселения за 2020 год, утверждённого решением Совета Старотитаровского сельского поселения Темрюкского района от 08.11.2019г.   № 14 (с изменениями, внесёнными решением Совета Старотитаровского сельского поселения Темрюкского района от 16 января 2020 года №45, от 20 февраля 2020 года №54 «О внесении изменений в реш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8 ноября 2019 года № 14 «Об утверждении программы приватизации муниципального имущества Старотитаровского сельского поселения Темрюкского 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ая цена продажи объектов недвижимости устанавливалась на основании рыночной стоимости, определенной в соответствии с требованиями Федерального закона от 29.07.1998г. №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ватизация имущества осуществлялась администрацией Старотитаровского сельского поселения Темрюкского района, в лице отдела имущественных отношений и вопросов жилищно- коммунального хозяйства администрации Старотитаровского сельского поселения Темрюкского района и проводилась в условиях гласности, предоставления полной информации о приватизируем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реализации прогнозного плана (программы) приватизации муниципального имущества на 2020 год, не проданными остались 5 объектов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жилое здание общей площадью 327,6 кв.м. с земельным участком, общей площадью 2126 кв.м.( К/Т «Комсомоле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ий подстанционный пункт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мик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дуль распределения нап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дание сепараторного от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ватизация иного имущества в течение 2020 года не осуществлялас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я муниципальных унитар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Старотитаровского сельского поселения Темрюкского района на 2020 год подлежит приватизации 0 предприятий. Приватизировано 0 предприятий, в том чис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43"/>
        <w:gridCol w:w="1873"/>
        <w:gridCol w:w="1621"/>
        <w:gridCol w:w="28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муниципального унитарного пред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капит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атегории, номинальная стоимость акций (при преобразовании в ОАО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Приватизация пакетов акций</w:t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Старотитаровского сельского поселения Темрюкского района на 2020 год подлежит приватизации 0 пакетов акций. Приватизировано 0 пакетов акций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и об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ватизация нежилых помещ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Старотитаровского сельского поселения Темрюкского района на 2020 год подлежит приватизации 0 нежилое помещений общей площадью ____ кв.м. Приватизировано 0 нежилых помещений общей площадью ____ кв.м., в том числе:</w:t>
      </w:r>
    </w:p>
    <w:p>
      <w:pPr>
        <w:pStyle w:val="ConsPlusNormal"/>
        <w:tabs>
          <w:tab w:val="clear" w:pos="708"/>
          <w:tab w:val="left" w:pos="4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43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1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площадь,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риватизация иного имуществ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муниципального имущества Старотитаровского сельского поселения Темрюкского района на 2020 год подлежит приватизации 6 объектов. Приватизировано  0 объектов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и и местонахожде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А.Г.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37:00Z</dcterms:created>
  <dc:creator>Пользователь Windows</dc:creator>
  <dc:description/>
  <cp:keywords/>
  <dc:language>en-US</dc:language>
  <cp:lastModifiedBy>анатольевна инга</cp:lastModifiedBy>
  <cp:lastPrinted>2013-05-22T10:56:00Z</cp:lastPrinted>
  <dcterms:modified xsi:type="dcterms:W3CDTF">2021-04-19T07:51:00Z</dcterms:modified>
  <cp:revision>18</cp:revision>
  <dc:subject/>
  <dc:title>Приложение № 1</dc:title>
</cp:coreProperties>
</file>