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13030</wp:posOffset>
                </wp:positionV>
                <wp:extent cx="2807970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97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2"/>
                            </w:tblGrid>
                            <w:tr>
                              <w:trPr/>
                              <w:tc>
                                <w:tcPr>
                                  <w:tcW w:w="4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решению __ сессии Сов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аротитаровского сельског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еления Темрюкск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преля 2021 года 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__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pt;height:80.5pt;mso-wrap-distance-left:9pt;mso-wrap-distance-right:0pt;mso-wrap-distance-top:0pt;mso-wrap-distance-bottom:0pt;margin-top:-8.9pt;mso-position-vertical-relative:text;margin-left:246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2"/>
                      </w:tblGrid>
                      <w:tr>
                        <w:trPr/>
                        <w:tc>
                          <w:tcPr>
                            <w:tcW w:w="442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решению __ сессии Сов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аротитаровского сельског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еления Темрюкск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апреля 2021 года №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__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имущество Старотитаровского сельского поселения Темрюкского района, приватизация которого планируется в 2020-2022 год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7.Перечень муниципального имущества Старотитаровского сельского поселения Темрюкского района, планируемого к приватизации в 2020–2022 годах путем продажи на аукцион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919"/>
        <w:gridCol w:w="2518"/>
        <w:gridCol w:w="1544"/>
        <w:gridCol w:w="6"/>
        <w:gridCol w:w="2158"/>
        <w:gridCol w:w="1159"/>
      </w:tblGrid>
      <w:tr>
        <w:trPr>
          <w:trHeight w:val="67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естонахожд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а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ая цена (руб.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полагаемый способ приватизаци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платежа</w:t>
            </w:r>
          </w:p>
        </w:tc>
      </w:tr>
      <w:tr>
        <w:trPr>
          <w:trHeight w:val="67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общей площадью 327,6 кв.м. с земельным участком, общей площадью 2126 кв.м.( К/Т «Комсомолец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рюкский район,              ст.Старотитаровская                пер.Октябрьский 11/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 172 400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заявл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договора </w:t>
            </w:r>
          </w:p>
        </w:tc>
      </w:tr>
      <w:tr>
        <w:trPr>
          <w:trHeight w:val="106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ий подстанционный пункт управления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рюкский район, ст. Старотитаровская, 40 м. северо-западнее ст-цы Старотитаровской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чная стоимость по результатам независимой оценк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заявл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договора</w:t>
            </w:r>
          </w:p>
        </w:tc>
      </w:tr>
      <w:tr>
        <w:trPr>
          <w:trHeight w:val="124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ик связ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рюкский район, ст. Старотитаровская, 40 м. северо-западнее ст-цы Старотитаровской, 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чная стоимость по результатам независимой оценк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заявл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договора</w:t>
            </w:r>
          </w:p>
        </w:tc>
      </w:tr>
      <w:tr>
        <w:trPr>
          <w:trHeight w:val="64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 распределения напряжен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рюкский район, ст. Старотитаровская, 40 м. северо-западнее ст-цы Старотитаровско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чная стоимость по результатам независимой оценки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заявл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договора</w:t>
            </w:r>
          </w:p>
        </w:tc>
      </w:tr>
      <w:tr>
        <w:trPr>
          <w:trHeight w:val="72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2"/>
                <w:szCs w:val="22"/>
              </w:rPr>
              <w:t>Здание сепараторного отделен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рюкский район,              ст.Старотитаровская                пер.Красноармейский 1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Рыночная стоимость по результатам независимой оценки 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2"/>
                <w:szCs w:val="22"/>
              </w:rPr>
              <w:t>Аукцион с открытой формой подачи заявл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2"/>
                <w:szCs w:val="22"/>
              </w:rPr>
              <w:t>Согласно договора</w:t>
            </w:r>
          </w:p>
        </w:tc>
      </w:tr>
      <w:tr>
        <w:trPr>
          <w:trHeight w:val="72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 площадью 425 кв.м.,с земельным участком, общей площадью 1393 кв.м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рюкский район,              ст.Старотитаровская                пер.Красноармейский 7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чная стоимость по результатам независимой оценки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заявл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договора</w:t>
            </w:r>
          </w:p>
        </w:tc>
      </w:tr>
      <w:tr>
        <w:trPr>
          <w:trHeight w:val="70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жилое здание общей площадью 22,9 кв.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2"/>
                <w:szCs w:val="22"/>
              </w:rPr>
              <w:t>Темрюкский район,              ст.Старотитаровская                ул.Заводская №42б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2"/>
                <w:szCs w:val="22"/>
              </w:rPr>
              <w:t>Рыночная стоимость по результатам независимой оценки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2"/>
                <w:szCs w:val="22"/>
              </w:rPr>
              <w:t>Аукцион с открытой формой подачи заявл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2"/>
                <w:szCs w:val="22"/>
              </w:rPr>
              <w:t>Согласно договор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* Площадь объекта, литеры и номера комнат подлежат уточнению при изготовлении технической документации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сельск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оселения Темрюкского района</w:t>
        <w:tab/>
        <w:tab/>
        <w:tab/>
        <w:tab/>
        <w:tab/>
        <w:t>А.Г.Титаренко</w:t>
      </w:r>
    </w:p>
    <w:sectPr>
      <w:type w:val="nextPage"/>
      <w:pgSz w:w="11906" w:h="16838"/>
      <w:pgMar w:left="170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7:27:00Z</dcterms:created>
  <dc:creator>1</dc:creator>
  <dc:description/>
  <cp:keywords/>
  <dc:language>en-US</dc:language>
  <cp:lastModifiedBy>ZamGlavi</cp:lastModifiedBy>
  <cp:lastPrinted>2017-01-24T09:29:00Z</cp:lastPrinted>
  <dcterms:modified xsi:type="dcterms:W3CDTF">2021-04-12T06:50:00Z</dcterms:modified>
  <cp:revision>9</cp:revision>
  <dc:subject/>
  <dc:title>Раздел II</dc:title>
</cp:coreProperties>
</file>