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20" w:right="-284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4820" w:right="-284" w:hanging="0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к Правилам </w:t>
      </w:r>
      <w:r>
        <w:rPr>
          <w:sz w:val="28"/>
          <w:szCs w:val="28"/>
        </w:rPr>
        <w:t>разработки прогнозного плана (программы) приватизации муниципальной собственности Старотитаровского сельского поселения Темрюкского района</w:t>
      </w:r>
    </w:p>
    <w:p>
      <w:pPr>
        <w:pStyle w:val="Normal"/>
        <w:shd w:fill="FFFFFF" w:val="clear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№ </w:t>
      </w:r>
      <w:r>
        <w:rPr>
          <w:sz w:val="28"/>
          <w:szCs w:val="28"/>
        </w:rPr>
        <w:t>_____  от «_»_______20__г.</w:t>
      </w:r>
    </w:p>
    <w:p>
      <w:pPr>
        <w:pStyle w:val="Normal"/>
        <w:shd w:fill="FFFFFF" w:val="clear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полнении плана (программы) приватизации объектов муниципальной собственности Старотитаровского сельского поселения Темрюкского района за 20__г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ся общая информация о количестве объектов муниципальной собственности Старотитаровского сельского поселения Темрюкского района, приватизированных в отчетном году, способах приватизации, общем количестве денежных средств, перечисленных в бюджет Старотитаровского сельского поселения Темрюкского район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атизация муниципальных унитарных предприят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ланом (программой) приватизации объектов муниципальной собственности Старотитаровского сельского поселения Темрюкского района на 20__ год подлежит приватизации ____ предприятий. Приватизировано ____ предприятий, в том числ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2343"/>
        <w:gridCol w:w="1873"/>
        <w:gridCol w:w="1621"/>
        <w:gridCol w:w="280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местонахождение муниципального унитарного предприят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ватиз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уставного капитал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категории, номинальная стоимость акций (при преобразовании в ОАО)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7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 Приватизация пакетов акций</w:t>
      </w:r>
    </w:p>
    <w:p>
      <w:pPr>
        <w:pStyle w:val="ConsPlusNonformat"/>
        <w:tabs>
          <w:tab w:val="clear" w:pos="708"/>
          <w:tab w:val="left" w:pos="27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27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ланом (программой) приватизации объектов муниципальной собственности Старотитаровского сельского поселения Темрюкского района на 20___ год подлежит приватизации ___ пакетов акций. Приватизировано ___ пакетов акций, в том чис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104"/>
        <w:gridCol w:w="1200"/>
        <w:gridCol w:w="1500"/>
        <w:gridCol w:w="1166"/>
        <w:gridCol w:w="1434"/>
        <w:gridCol w:w="1500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местонахождение и общ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ватиз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стоимость 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даж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сделки приватизации, руб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риватизация нежилых помеще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40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планом (программой) приватизации объектов муниципальной собственности Старотитаровского сельского поселения Темрюкского района на 20___ год подлежит приватизации ___ нежилых помещений общей площадью ____ кв.м. Приватизирова ___ нежилых помещений общей площадью ____ кв.м., в том числе:</w:t>
      </w:r>
    </w:p>
    <w:p>
      <w:pPr>
        <w:pStyle w:val="ConsPlusNormal"/>
        <w:tabs>
          <w:tab w:val="clear" w:pos="708"/>
          <w:tab w:val="left" w:pos="4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104"/>
        <w:gridCol w:w="1100"/>
        <w:gridCol w:w="1500"/>
        <w:gridCol w:w="1166"/>
        <w:gridCol w:w="1434"/>
        <w:gridCol w:w="1500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,площадь,кв.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ватиз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стоимость 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даж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сделки приватизации, руб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clear" w:pos="708"/>
          <w:tab w:val="left" w:pos="4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Приватизация иного имущест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ланом (программой) приватизации муниципального имущества Старотитаровского сельского поселения Темрюкского района на 20___ год подлежит приватизации ___ объектов. Приватизировано  ___ объектов, в том числ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204"/>
        <w:gridCol w:w="1200"/>
        <w:gridCol w:w="1500"/>
        <w:gridCol w:w="1166"/>
        <w:gridCol w:w="1434"/>
        <w:gridCol w:w="1500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и и местонахождение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ватиз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стоимость 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даж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сделки приватизации, руб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таротитар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А.Г.Титарен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37:00Z</dcterms:created>
  <dc:creator>Пользователь Windows</dc:creator>
  <dc:description/>
  <cp:keywords/>
  <dc:language>en-US</dc:language>
  <cp:lastModifiedBy>анатольевна инга</cp:lastModifiedBy>
  <cp:lastPrinted>2021-03-25T14:08:00Z</cp:lastPrinted>
  <dcterms:modified xsi:type="dcterms:W3CDTF">2021-03-25T11:09:00Z</dcterms:modified>
  <cp:revision>7</cp:revision>
  <dc:subject/>
  <dc:title>Приложение № 1</dc:title>
</cp:coreProperties>
</file>