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lang w:val="en-US"/>
        </w:rPr>
        <w:t>____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________ года №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0 год по доходам в сумме 62 288,6 тыс. рублей и по расходам в сумме 59 877,0 тыс. рублей, с превышением доходов над расходами (профицит бюджета Старотитаровского сельского поселения Темрюкского района) в сумме 2 411,5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0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0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0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Кубрак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анатольевна инга</cp:lastModifiedBy>
  <cp:lastPrinted>2021-03-10T14:33:00Z</cp:lastPrinted>
  <dcterms:modified xsi:type="dcterms:W3CDTF">2021-03-10T11:33:00Z</dcterms:modified>
  <cp:revision>17</cp:revision>
  <dc:subject/>
  <dc:title/>
</cp:coreProperties>
</file>