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szCs w:val="28"/>
        </w:rPr>
        <w:softHyphen/>
        <w:softHyphen/>
        <w:t>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_________ № ___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убрак Лидия Васильевна                      -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-         Директор М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Старотитаровска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ЦБ» Старотитар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еления Темрюкского района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расницкая Нина Григорьевна -            Председатель постоянной комисси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Егорова Татьяна Михайловна              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   Чуб Лариса Петровна               -             секретарь 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анатольевна инга</cp:lastModifiedBy>
  <cp:lastPrinted>2011-03-14T09:22:00Z</cp:lastPrinted>
  <dcterms:modified xsi:type="dcterms:W3CDTF">2021-03-10T07:42:00Z</dcterms:modified>
  <cp:revision>34</cp:revision>
  <dc:subject/>
  <dc:title/>
</cp:coreProperties>
</file>