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21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III сессии Совета Старотитаровского сельского поселения Темрюкского района от 18 февраля 2009 года №262« 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№ 262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Копасов) и заместителя главы Старотитаровского сельского поселения Темрюкского района Е.М.Зим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после его официального опубликования и распространяет свои действия на правоотношения, возникшие с 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1  год                         «____ » ___________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1-02-10T13:15:00Z</dcterms:modified>
  <cp:revision>17</cp:revision>
  <dc:subject/>
  <dc:title/>
</cp:coreProperties>
</file>