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 » ____ 2021 года     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по состоянию на 1 января 2021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января 2013 года              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еестр муниципальной собственности Старотитаровского сельского поселения Темрюкского района по состоянию на 1 января 2021 года», изложив приложение в новой редакции (приложени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фициально опубликовать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финансовый отдел администрации Старотитаровского сельского поселения Темрюкского района (Кубра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 и распространяет свои действия на правоотношения, возникшие с 01 января 2021 года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 ________ 2021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21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____________________________________________________________________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подготовлен и внесе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Финансовым отделом администрации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Темрюкского района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Эксперт по местным налогам                                                       Н.Н. Мойса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Начальник финансового отдела                                                    Л.В. Кубрак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100" w:before="0" w:after="0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766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DefaultParagraphFont"/>
    <w:qFormat/>
    <w:rPr>
      <w:rFonts w:cs="Times New Roman"/>
    </w:rPr>
  </w:style>
  <w:style w:type="character" w:styleId="Style18">
    <w:name w:val="Нижний колонтитул Знак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basedOn w:val="DefaultParagraphFont"/>
    <w:qFormat/>
    <w:rPr>
      <w:rFonts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9:00Z</dcterms:created>
  <dc:creator>User</dc:creator>
  <dc:description/>
  <cp:keywords/>
  <dc:language>en-US</dc:language>
  <cp:lastModifiedBy>анатольевна инга</cp:lastModifiedBy>
  <cp:lastPrinted>2020-06-30T09:33:00Z</cp:lastPrinted>
  <dcterms:modified xsi:type="dcterms:W3CDTF">2021-01-15T10:50:00Z</dcterms:modified>
  <cp:revision>51</cp:revision>
  <dc:subject/>
  <dc:title>         СОВЕТ СТАРОТИТАР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