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683"/>
      </w:tblGrid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 решению _____   сессии Совета Старотитар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льского  поселения  Темрюк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V созыва от 10.12.2020  №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уч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ендной платы за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зем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уч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е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лож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г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едеральной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правлению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ряж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м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еред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ab/>
        <w:tab/>
        <w:tab/>
        <w:tab/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Пользователь</cp:lastModifiedBy>
  <cp:lastPrinted>2013-11-19T13:51:00Z</cp:lastPrinted>
  <dcterms:modified xsi:type="dcterms:W3CDTF">2020-12-02T08:05:00Z</dcterms:modified>
  <cp:revision>108</cp:revision>
  <dc:subject/>
  <dc:title/>
</cp:coreProperties>
</file>